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1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>1701</w:t>
      </w:r>
      <w:r>
        <w:rPr/>
        <w:t>黑龙江省中等职业汽车运用与维修专业技能操作考核项目</w:t>
      </w:r>
    </w:p>
    <w:tbl>
      <w:tblPr>
        <w:tblW w:w="14108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800"/>
        <w:gridCol w:w="1575"/>
        <w:gridCol w:w="3930"/>
        <w:gridCol w:w="915"/>
        <w:gridCol w:w="834"/>
        <w:gridCol w:w="4100"/>
      </w:tblGrid>
      <w:tr>
        <w:trPr>
          <w:tblHeader w:val="true"/>
          <w:trHeight w:val="722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考核项目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考核时间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考核内容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评分标准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器材设备</w:t>
            </w:r>
          </w:p>
        </w:tc>
      </w:tr>
      <w:tr>
        <w:trPr>
          <w:trHeight w:val="567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发电机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解体后检测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 5min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准备工作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5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200</w:t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捷达汽车交流发电机</w:t>
            </w:r>
          </w:p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2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数字万用表</w:t>
            </w:r>
          </w:p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游标卡尺</w:t>
            </w:r>
          </w:p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4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清洁布若干</w:t>
            </w:r>
          </w:p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5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记录笔</w:t>
            </w:r>
          </w:p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6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维修手册或标准数值</w:t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2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外观观察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定子检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4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转子检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5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5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整流器检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2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6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碳刷及碳刷架检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2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7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轴承的检查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8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仪器、设备正确使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9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安全文明作业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起动机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解体后检测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 5min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准备工作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5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200</w:t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捷达汽车起动机</w:t>
            </w:r>
          </w:p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2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数字万用表</w:t>
            </w:r>
          </w:p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游标卡尺</w:t>
            </w:r>
          </w:p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4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清洁布若干</w:t>
            </w:r>
          </w:p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5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记录笔</w:t>
            </w:r>
          </w:p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6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维修手册或标准数值</w:t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2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外观观察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电磁开关检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4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起动机传动机构的检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2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5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电枢检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25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6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磁极检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2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7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碳刷及碳刷架的检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2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8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仪器、设备正确使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9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安全文明作业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进气压力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传感器检测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5min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环保、车辆保护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0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200</w:t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捷达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2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阀电喷发动机汽车一辆或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2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阀电喷发动机台架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2.KT--600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解码仪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数字万用表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4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记录笔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5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维修手册或标准数值</w:t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2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传感器检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5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电路检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4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测量结果分析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5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仪器、设备正确使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6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安全文明作业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喷油器检测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5min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环保、车辆保护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0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200</w:t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捷达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2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阀电喷发动机汽车一辆或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2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阀电喷发动机台架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2.KT--600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解码仪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数字万用表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4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记录笔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5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维修手册或标准数值</w:t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2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执行器检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5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电路测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4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测量结果分析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5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仪器、设备正确使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6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安全文明作业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气缸鉴定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5min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量具的规范使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0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200</w:t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捷达发动机配套活塞及气缸体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2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量缸表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游标卡尺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4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外径千分尺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5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记录笔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6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记录表若干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7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维修手册或标准数值</w:t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2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活塞直径的测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2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气缸直径的测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4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4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计算圆度误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5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计算圆柱度误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6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得出合理鉴定结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2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7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安全文明作业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节气门位置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传感器检测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5min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环保、车辆保护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0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200</w:t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捷达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2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阀电喷发动机汽车一辆或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2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阀电喷发动机台架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2.KT--600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解码仪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数字万用表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4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记录笔</w:t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2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传感器检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5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电路检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4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测量结果分析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5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仪器、设备正确使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6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安全文明作业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凸轮轴位置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传感器检测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5min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环保、车辆保护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0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200</w:t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捷达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2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阀电喷发动机汽车一辆或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2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阀电喷发动机台架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2.KT--600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解码仪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数字万用表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4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记录笔</w:t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2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传感器检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5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电路检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4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测量结果分析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5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仪器、设备正确使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6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安全文明作业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发动机工作温度传感器检测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5min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环保、车辆保护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0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200</w:t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捷达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2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阀电喷发动机汽车一辆或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2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阀电喷发动机台架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2.KT--600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解码仪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数字万用表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4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记录笔</w:t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2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传感器检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5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电路检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4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测量结果分析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5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仪器、设备正确使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6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安全文明作业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851" w:top="1417" w:footer="0" w:bottom="1134"/>
      <w:pgNumType w:fmt="decimal"/>
      <w:formProt w:val="false"/>
      <w:textDirection w:val="lrTb"/>
      <w:docGrid w:type="line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cs="宋体;SimSun"/>
      </w:rPr>
    </w:pPr>
    <w:r>
      <w:rPr>
        <w:rFonts w:cs="华文仿宋" w:ascii="宋体;SimSun" w:hAnsi="宋体;SimSun"/>
        <w:sz w:val="21"/>
        <w:szCs w:val="21"/>
      </w:rPr>
      <w:t>201</w:t>
    </w:r>
    <w:r>
      <w:rPr>
        <w:rFonts w:cs="华文仿宋" w:ascii="宋体;SimSun" w:hAnsi="宋体;SimSun"/>
        <w:sz w:val="21"/>
        <w:szCs w:val="21"/>
        <w:lang w:val="en-US" w:eastAsia="zh-CN"/>
      </w:rPr>
      <w:t>7</w:t>
    </w:r>
    <w:r>
      <w:rPr>
        <w:rFonts w:ascii="宋体;SimSun" w:hAnsi="宋体;SimSun" w:cs="华文仿宋"/>
        <w:sz w:val="21"/>
        <w:szCs w:val="21"/>
      </w:rPr>
      <w:t>年黑龙江省中等职业学</w:t>
    </w:r>
    <w:r>
      <w:rPr>
        <w:rFonts w:ascii="宋体;SimSun" w:hAnsi="宋体;SimSun" w:cs="华文仿宋"/>
        <w:sz w:val="21"/>
        <w:szCs w:val="21"/>
        <w:lang w:eastAsia="zh-CN"/>
      </w:rPr>
      <w:t>校</w:t>
    </w:r>
    <w:r>
      <w:rPr>
        <w:rFonts w:ascii="宋体;SimSun" w:hAnsi="宋体;SimSun" w:cs="华文仿宋"/>
        <w:sz w:val="21"/>
        <w:szCs w:val="21"/>
      </w:rPr>
      <w:t>毕业生专业对口升学招生考试</w:t>
    </w:r>
    <w:r>
      <w:rPr>
        <w:rFonts w:ascii="宋体;SimSun" w:hAnsi="宋体;SimSun" w:cs="华文仿宋"/>
        <w:sz w:val="21"/>
        <w:szCs w:val="21"/>
        <w:lang w:eastAsia="zh-CN"/>
      </w:rPr>
      <w:t>技能操作考核项目</w:t>
    </w:r>
  </w:p>
  <w:p>
    <w:pPr>
      <w:pStyle w:val="Header"/>
      <w:pBdr>
        <w:bottom w:val="nil"/>
      </w:pBdr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0:51:00Z</dcterms:created>
  <dc:creator>hngzyldf</dc:creator>
  <dc:description/>
  <cp:keywords/>
  <dc:language>en-US</dc:language>
  <cp:lastModifiedBy>Administrator</cp:lastModifiedBy>
  <cp:lastPrinted>2015-04-16T14:26:00Z</cp:lastPrinted>
  <dcterms:modified xsi:type="dcterms:W3CDTF">2017-04-28T04:00:00Z</dcterms:modified>
  <cp:revision>2</cp:revision>
  <dc:subject/>
  <dc:title>汽车运用于维修专业技能操作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