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黑龙江省中等职业学校毕业生专业对口升学</w:t>
      </w:r>
    </w:p>
    <w:p>
      <w:pPr>
        <w:pStyle w:val="Normal"/>
        <w:jc w:val="center"/>
        <w:rPr>
          <w:b/>
          <w:b/>
          <w:spacing w:val="80"/>
          <w:sz w:val="44"/>
          <w:szCs w:val="44"/>
        </w:rPr>
      </w:pPr>
      <w:r>
        <w:rPr>
          <w:rFonts w:cs="宋体;SimSun" w:ascii="宋体;SimSun" w:hAnsi="宋体;SimSun"/>
          <w:b/>
          <w:spacing w:val="80"/>
          <w:sz w:val="44"/>
          <w:szCs w:val="44"/>
        </w:rPr>
        <w:t>2001</w:t>
      </w:r>
      <w:r>
        <w:rPr>
          <w:rFonts w:ascii="宋体;SimSun" w:hAnsi="宋体;SimSun" w:cs="宋体;SimSun"/>
          <w:b/>
          <w:spacing w:val="80"/>
          <w:sz w:val="44"/>
          <w:szCs w:val="44"/>
        </w:rPr>
        <w:t>市场营销专业技能操作考核大纲</w:t>
      </w:r>
    </w:p>
    <w:tbl>
      <w:tblPr>
        <w:tblW w:w="1566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59"/>
        <w:gridCol w:w="3066"/>
        <w:gridCol w:w="2333"/>
        <w:gridCol w:w="7201"/>
        <w:gridCol w:w="1081"/>
      </w:tblGrid>
      <w:tr>
        <w:trPr>
          <w:tblHeader w:val="true"/>
          <w:trHeight w:val="4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内容及分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要求与方法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材设备</w:t>
            </w:r>
          </w:p>
        </w:tc>
      </w:tr>
      <w:tr>
        <w:trPr>
          <w:trHeight w:val="76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商务书写能力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根据所给材料完成下列问题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㈠</w:t>
            </w:r>
            <w:r>
              <w:rPr>
                <w:szCs w:val="21"/>
              </w:rPr>
              <w:t>招聘启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10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㈡</w:t>
            </w:r>
            <w:r>
              <w:rPr>
                <w:szCs w:val="21"/>
              </w:rPr>
              <w:t>售货海报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㈢</w:t>
            </w:r>
            <w:r>
              <w:rPr>
                <w:szCs w:val="21"/>
              </w:rPr>
              <w:t>销售计划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㈣</w:t>
            </w:r>
            <w:r>
              <w:rPr>
                <w:szCs w:val="21"/>
              </w:rPr>
              <w:t>销售总结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㈤</w:t>
            </w:r>
            <w:r>
              <w:rPr>
                <w:szCs w:val="21"/>
              </w:rPr>
              <w:t>销售合同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㈥</w:t>
            </w:r>
            <w:r>
              <w:rPr>
                <w:szCs w:val="21"/>
              </w:rPr>
              <w:t>促销方案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考试内容从上面六项中选一项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书写格式规范，内容具体，中心突出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文字表达准确，精练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字迹清晰、工整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限时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钟完成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姓名写在装订线内，试卷上交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一）招聘启事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题目自拟，不超出考核范围，格式准确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无标题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无落款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格式不规范、杂乱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内容有鼓动性、有创意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内容平淡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层次清楚、细节分明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层次不清扣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细节不突出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对企业整体情况介绍具体、内容丰富，突出企业特点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介绍过于简单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介绍不贴切，过于夸张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不能突出企业特点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对企业招聘人员数量、岗位、具体要求要合理，条件要具体（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招聘的岗位少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不能说明具体要求扣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提不出人员应该具备的条件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结束语要明确招聘面试所需携带的物品，时间，联系人，联系电话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没有写全以上内容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钟内完成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。提前不扣分，每超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二）售货海报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格式规范，有商场名称及部别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标题无商场名称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落款无商场名称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前言介绍精彩，有鼓动性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介绍过于简单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内容缺乏鼓动性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商品种类齐全，说明具体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推荐商品少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种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不标明商品品名、规格、价格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总结语新颖，有宣传鼓动性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不新颖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没有具体推广办法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钟内完成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。提前不加分，每超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三）销售计划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题目自拟，不超出考核范围，格式准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无标题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无落款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格式不规范、杂乱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内容有鼓动性、有创意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内容平淡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层次清楚、细节分明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层次不清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细节不突出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内容完整，充实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计划过于简单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计划不贴切，脱离所给材料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钟内完成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。提前不加分，每超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四）销售总结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题目自拟，不超出考核范围，格式准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无标题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无落款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格式不规范、杂乱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层次清楚、细节分明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层次不清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细节不突出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总结内容全面、深刻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内容不全面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内容不深刻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整改措施具体、可行、有创意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措施不具体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措施无创意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钟内完成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。提前不加分，每超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五）销售合同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题目自拟，不超出考核范围，格式准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无标题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无落款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格式不规范、杂乱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层次清楚、细节分明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层次不清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细节不突出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条款完整，说明清楚（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条款不完整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条款说明不清楚、含糊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落款要注明合同当事人、法人代表、地址、电话、时间、地点等项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缺一项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钟内完成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。提前不加分，每超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六）促销方案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题目自拟，不超出考核范围，格式准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无标题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无落款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格式不规范、杂乱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内容有鼓动性、有创意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内容平淡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层次清楚、细节分明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层次不清扣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细节不突出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内容完整、充实（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方案过于简单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方案没有可操作性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钟内完成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。提前不加分，每超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考场、桌椅、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白纸、考生自备书写工具</w:t>
            </w:r>
          </w:p>
        </w:tc>
      </w:tr>
      <w:tr>
        <w:trPr>
          <w:trHeight w:val="697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商品推销演示能力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现场推销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黑龙江特产黑木耳</w:t>
            </w:r>
            <w:r>
              <w:rPr/>
              <w:t>300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秋林格瓦斯</w:t>
            </w:r>
            <w:r>
              <w:rPr/>
              <w:t>350m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完达山</w:t>
            </w:r>
            <w:r>
              <w:rPr/>
              <w:t>wondersun</w:t>
            </w:r>
            <w:r>
              <w:rPr/>
              <w:t>幼儿配方奶粉</w:t>
            </w:r>
            <w:r>
              <w:rPr/>
              <w:t>3</w:t>
            </w:r>
            <w:r>
              <w:rPr/>
              <w:t>段（</w:t>
            </w:r>
            <w:r>
              <w:rPr/>
              <w:t>1</w:t>
            </w:r>
            <w:r>
              <w:rPr/>
              <w:t>岁—</w:t>
            </w:r>
            <w:r>
              <w:rPr/>
              <w:t>3</w:t>
            </w:r>
            <w:r>
              <w:rPr/>
              <w:t>岁幼儿适用）</w:t>
            </w:r>
            <w:r>
              <w:rPr/>
              <w:t>400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娃哈哈营养快线</w:t>
            </w:r>
            <w:r>
              <w:rPr/>
              <w:t>500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德芙巧克力礼盒</w:t>
            </w:r>
            <w:r>
              <w:rPr/>
              <w:t>16</w:t>
            </w:r>
            <w:r>
              <w:rPr/>
              <w:t>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伊利益生菌酸牛奶</w:t>
            </w:r>
            <w:r>
              <w:rPr/>
              <w:t>450m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清扬男士去屑洗发水</w:t>
            </w:r>
            <w:r>
              <w:rPr/>
              <w:t>400m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超能洗衣液</w:t>
            </w:r>
            <w:r>
              <w:rPr/>
              <w:t>1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冷酸灵牙膏</w:t>
            </w:r>
            <w:r>
              <w:rPr/>
              <w:t>110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欧莱雅防晒霜</w:t>
            </w:r>
            <w:r>
              <w:rPr/>
              <w:t>30ml SPF30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现场推销</w:t>
            </w:r>
            <w:r>
              <w:rPr>
                <w:szCs w:val="21"/>
              </w:rPr>
              <w:t>内容从以上十种商品中抽选一个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开考前评委根据考场提供的商品准备若干题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考场要准备备考室、抽签室和考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组织学生按照准考证顺序进入备考室。开考后第一个学生进入抽签室，然后给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钟准备时间，准备完毕进入考场进行现场推销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第一个学生进入考场后，第二名学生要在第一名学生开考后进行抽签，在抽签室准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钟，在第一个学生离开考场后进入考场进行推销。后面依次类推，直到全部学生结束考试。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着装打扮得体，外表整洁干净，有良好的站姿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打扮不得体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没有良好的站姿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进入考场要问好，正确使用文明用语，自然的进入推销话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。用语欠文明，不打招呼各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推销中要能用简练而有诱惑力的语言突出商品的特点、性质、功能、成分等给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。介绍中心不突出，无重点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要善于使用推销技巧，能根据所推销的商品选用适合的促销方法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。没有选择促销方法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推销语言要准确、生动、连贯、口齿清晰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。说话不连贯，口齿不清各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推销中态度要诚恳，热情，有感染力，有一定的激情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。态度冷漠，缺乏热情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，欠缺感染力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动作要求大方、协调、放松、无紧张感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。动作拘谨，不舒展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钟内完成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每缺少或超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，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教室、桌子。考场准备常用日用百货、食品、体育用品类商品。每类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种商品，准备录像设备。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38:00Z</dcterms:created>
  <dc:creator>User</dc:creator>
  <dc:description/>
  <cp:keywords/>
  <dc:language>en-US</dc:language>
  <cp:lastModifiedBy>acer</cp:lastModifiedBy>
  <dcterms:modified xsi:type="dcterms:W3CDTF">2017-04-23T23:42:00Z</dcterms:modified>
  <cp:revision>6</cp:revision>
  <dc:subject/>
  <dc:title>市场营销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