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工艺美术类（工艺美术）专业技能操作考核评分表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u w:val="single"/>
        </w:rPr>
        <w:t>考场：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  <w:u w:val="single"/>
        </w:rPr>
        <w:t>考号：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  <w:u w:val="single"/>
        </w:rPr>
        <w:t>姓名：</w:t>
      </w:r>
      <w:r>
        <w:rPr>
          <w:rFonts w:cs="Calibri" w:eastAsia="Calibri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741"/>
        <w:gridCol w:w="1737"/>
        <w:gridCol w:w="1159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分标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分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得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面图功能布局合理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形图块完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线型合理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符合制图规范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面图尺寸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字标注正确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制图符合规范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面图地材填充内容合理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比例准确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计符合主题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筑建模比例准确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间布局符合要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具与门窗的模型及空间造型建模比例适度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整体统一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材质贴图要准确、符合实际场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光源与辅助光源符合场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面反射要符合要求场景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整体效果要符合场景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渲染效果要看见三面墙，五个界面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 计 得 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评委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9:00Z</dcterms:created>
  <dc:creator>tang</dc:creator>
  <dc:description/>
  <cp:keywords/>
  <dc:language>en-US</dc:language>
  <cp:lastModifiedBy>A450</cp:lastModifiedBy>
  <dcterms:modified xsi:type="dcterms:W3CDTF">2017-04-21T02:03:00Z</dcterms:modified>
  <cp:revision>8</cp:revision>
  <dc:subject/>
  <dc:title/>
</cp:coreProperties>
</file>