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01</w:t>
      </w:r>
      <w:r>
        <w:rPr>
          <w:b/>
          <w:sz w:val="28"/>
          <w:szCs w:val="28"/>
        </w:rPr>
        <w:t>服装制作与生产管理专业技能操作考核大纲</w:t>
      </w:r>
      <w:r>
        <w:rPr>
          <w:b/>
          <w:sz w:val="28"/>
          <w:szCs w:val="28"/>
        </w:rPr>
        <w:t>(2017)</w:t>
      </w:r>
    </w:p>
    <w:tbl>
      <w:tblPr>
        <w:tblW w:w="1476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6"/>
        <w:gridCol w:w="1785"/>
        <w:gridCol w:w="4052"/>
        <w:gridCol w:w="4584"/>
        <w:gridCol w:w="1600"/>
        <w:gridCol w:w="1423"/>
      </w:tblGrid>
      <w:tr>
        <w:trPr>
          <w:trHeight w:val="5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序</w:t>
            </w:r>
          </w:p>
          <w:p>
            <w:pPr>
              <w:pStyle w:val="Normal"/>
              <w:rPr/>
            </w:pPr>
            <w:r>
              <w:rPr/>
              <w:t>号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1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试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核内容及分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操作要求与方法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    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标</w:t>
            </w:r>
            <w:r>
              <w:rPr>
                <w:rFonts w:eastAsia="Times New Roman"/>
              </w:rPr>
              <w:t xml:space="preserve">      </w:t>
            </w:r>
            <w:r>
              <w:rPr/>
              <w:t>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器材设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考试时间</w:t>
            </w:r>
          </w:p>
          <w:p>
            <w:pPr>
              <w:pStyle w:val="Normal"/>
              <w:ind w:firstLine="210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求</w:t>
            </w:r>
          </w:p>
        </w:tc>
      </w:tr>
      <w:tr>
        <w:trPr>
          <w:trHeight w:val="684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服</w:t>
            </w:r>
          </w:p>
          <w:p>
            <w:pPr>
              <w:pStyle w:val="Normal"/>
              <w:rPr/>
            </w:pPr>
            <w:r>
              <w:rPr/>
              <w:t>装</w:t>
            </w:r>
          </w:p>
          <w:p>
            <w:pPr>
              <w:pStyle w:val="Normal"/>
              <w:rPr/>
            </w:pPr>
            <w:r>
              <w:rPr/>
              <w:t>结</w:t>
            </w:r>
          </w:p>
          <w:p>
            <w:pPr>
              <w:pStyle w:val="Normal"/>
              <w:rPr/>
            </w:pPr>
            <w:r>
              <w:rPr/>
              <w:t>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1</w:t>
            </w:r>
            <w:r>
              <w:rPr>
                <w:color w:val="FF99CC"/>
              </w:rPr>
              <w:t>、</w:t>
            </w:r>
            <w:r>
              <w:rPr/>
              <w:t>绘制</w:t>
            </w:r>
            <w:r>
              <w:rPr/>
              <w:t>1:1</w:t>
            </w:r>
            <w:r>
              <w:rPr/>
              <w:t>或</w:t>
            </w:r>
            <w:r>
              <w:rPr/>
              <w:t>1:5</w:t>
            </w:r>
            <w:r>
              <w:rPr/>
              <w:t>男西裤</w:t>
            </w:r>
            <w:r>
              <w:rPr>
                <w:rFonts w:eastAsia="Times New Roman"/>
              </w:rPr>
              <w:t xml:space="preserve"> </w:t>
            </w:r>
            <w:r>
              <w:rPr/>
              <w:t>结构图、剪裁及款式图绘制</w:t>
            </w:r>
          </w:p>
          <w:p>
            <w:pPr>
              <w:pStyle w:val="Normal"/>
              <w:ind w:firstLine="315"/>
              <w:rPr/>
            </w:pPr>
            <w:r>
              <w:rPr/>
              <w:t>（</w:t>
            </w:r>
            <w:r>
              <w:rPr/>
              <w:t>10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运用制图工具，按照所给规格及要求</w:t>
            </w:r>
            <w:r>
              <w:rPr/>
              <w:t>1:1</w:t>
            </w:r>
            <w:r>
              <w:rPr/>
              <w:t>或</w:t>
            </w:r>
            <w:r>
              <w:rPr/>
              <w:t>1:5</w:t>
            </w:r>
            <w:r>
              <w:rPr/>
              <w:t>的服装制图，配齐零料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经纬纱向符合技术规定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面料如有</w:t>
            </w:r>
            <w:r>
              <w:rPr/>
              <w:t>1. 0cm</w:t>
            </w:r>
            <w:r>
              <w:rPr/>
              <w:t>以上的条格，则按有关规定对条格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有倒顺毛、鸳鸯格的面料，应全身顺向一致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按规定避开色差，疵点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用料、排料合理并画出排料示意图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制图时，要求计算准确，线条粗细分明，弧线流畅、图纸整洁，制图符号正确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剪裁时放缝正确、宽窄一致，圆、尖、弧直线开口，粉印、剪口等长短一致，拼接符合要求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</w:t>
            </w:r>
            <w:r>
              <w:rPr/>
              <w:t>、比例结构准确、完整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</w:t>
            </w:r>
            <w:r>
              <w:rPr/>
              <w:t>30</w:t>
            </w:r>
            <w:r>
              <w:rPr/>
              <w:t>分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a.</w:t>
            </w:r>
            <w:r>
              <w:rPr/>
              <w:t>腰围和臀围规格误差超出</w:t>
            </w:r>
            <w:r>
              <w:rPr/>
              <w:t xml:space="preserve">±0.5cm   </w:t>
            </w:r>
            <w:r>
              <w:rPr/>
              <w:t>各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裤长规格误差超出</w:t>
            </w:r>
            <w:r>
              <w:rPr/>
              <w:t xml:space="preserve">±0.5cm.           </w:t>
            </w:r>
            <w:r>
              <w:rPr>
                <w:rFonts w:ascii="宋体;SimSun" w:hAnsi="宋体;SimSun" w:cs="宋体;SimSun"/>
              </w:rPr>
              <w:t>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c.</w:t>
            </w:r>
            <w:r>
              <w:rPr/>
              <w:t>直裆和脚口规格误差超出</w:t>
            </w:r>
            <w:r>
              <w:rPr/>
              <w:t xml:space="preserve">±0.2cm.   </w:t>
            </w:r>
            <w:r>
              <w:rPr/>
              <w:t>各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d..</w:t>
            </w:r>
            <w:r>
              <w:rPr/>
              <w:t>侧袋、后袋误差超出规格</w:t>
            </w:r>
            <w:r>
              <w:rPr/>
              <w:t xml:space="preserve">±0.2cm  </w:t>
            </w:r>
            <w:r>
              <w:rPr/>
              <w:t>各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widowControl/>
              <w:ind w:left="210" w:hanging="210"/>
              <w:jc w:val="left"/>
              <w:rPr/>
            </w:pPr>
            <w:r>
              <w:rPr/>
              <w:t>e.</w:t>
            </w:r>
            <w:r>
              <w:rPr/>
              <w:t>省线、腰口线、臀围线、侧缝线、折边线等位置不准。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各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widowControl/>
              <w:ind w:left="210" w:hanging="210"/>
              <w:jc w:val="left"/>
              <w:rPr/>
            </w:pPr>
            <w:r>
              <w:rPr/>
              <w:t>2</w:t>
            </w:r>
            <w:r>
              <w:rPr/>
              <w:t>、粉印清晰准确、轮廓线分明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</w:t>
            </w:r>
            <w:r>
              <w:rPr/>
              <w:t>15</w:t>
            </w:r>
            <w:r>
              <w:rPr/>
              <w:t>分）</w:t>
            </w:r>
          </w:p>
          <w:p>
            <w:pPr>
              <w:pStyle w:val="Normal"/>
              <w:widowControl/>
              <w:ind w:left="210" w:hanging="21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不符合要求每项各扣</w:t>
            </w:r>
            <w:r>
              <w:rPr/>
              <w:t>3-5</w:t>
            </w:r>
            <w:r>
              <w:rPr/>
              <w:t>分。</w:t>
            </w:r>
          </w:p>
          <w:p>
            <w:pPr>
              <w:pStyle w:val="Normal"/>
              <w:widowControl/>
              <w:ind w:left="210" w:hanging="210"/>
              <w:jc w:val="left"/>
              <w:rPr/>
            </w:pPr>
            <w:r>
              <w:rPr/>
              <w:t>3</w:t>
            </w:r>
            <w:r>
              <w:rPr/>
              <w:t>、符号标注位置准确。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</w:t>
            </w:r>
            <w:r>
              <w:rPr/>
              <w:t>15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位置标准不准，缺项。各扣</w:t>
            </w:r>
            <w:r>
              <w:rPr/>
              <w:t>1-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裁剪自然圆顺、无棱角。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不符合要求扣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排料正确、零料齐全。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ind w:firstLine="315"/>
              <w:rPr/>
            </w:pPr>
            <w:r>
              <w:rPr/>
              <w:t>零料缺一项、排料不正确各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款式图绘制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ind w:firstLine="315"/>
              <w:rPr/>
            </w:pPr>
            <w:r>
              <w:rPr/>
              <w:t>a.</w:t>
            </w:r>
            <w:r>
              <w:rPr/>
              <w:t>比例准确、结构合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315"/>
              <w:rPr/>
            </w:pPr>
            <w:r>
              <w:rPr/>
              <w:t>b.</w:t>
            </w:r>
            <w:r>
              <w:rPr/>
              <w:t>线条流畅清晰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315"/>
              <w:rPr/>
            </w:pPr>
            <w:r>
              <w:rPr/>
              <w:t>c.</w:t>
            </w:r>
            <w:r>
              <w:rPr/>
              <w:t>款式符合主题要求</w:t>
            </w:r>
          </w:p>
          <w:p>
            <w:pPr>
              <w:pStyle w:val="Normal"/>
              <w:ind w:firstLine="315"/>
              <w:rPr/>
            </w:pPr>
            <w:r>
              <w:rPr/>
              <w:t>d.</w:t>
            </w:r>
            <w:r>
              <w:rPr/>
              <w:t>绘制款式造型优美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考场准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</w:t>
            </w:r>
            <w:r>
              <w:rPr/>
              <w:t>、专业用剪裁打版布或布料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</w:t>
            </w:r>
            <w:r>
              <w:rPr/>
              <w:t>、里料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</w:t>
            </w:r>
            <w:r>
              <w:rPr/>
              <w:t>、辅料</w:t>
            </w:r>
          </w:p>
          <w:p>
            <w:pPr>
              <w:pStyle w:val="Normal"/>
              <w:widowControl/>
              <w:ind w:left="315" w:hanging="315"/>
              <w:jc w:val="left"/>
              <w:rPr/>
            </w:pPr>
            <w:r>
              <w:rPr/>
              <w:t>4</w:t>
            </w:r>
            <w:r>
              <w:rPr/>
              <w:t>、工作台或是裁板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考生准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</w:t>
            </w:r>
            <w:r>
              <w:rPr/>
              <w:t>、剪裁用尺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</w:t>
            </w:r>
            <w:r>
              <w:rPr/>
              <w:t>、裁剪剪刀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</w:t>
            </w:r>
            <w:r>
              <w:rPr/>
              <w:t>、锥子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</w:t>
            </w:r>
            <w:r>
              <w:rPr/>
              <w:t>、划片、铅笔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考试时间：</w:t>
            </w:r>
          </w:p>
          <w:p>
            <w:pPr>
              <w:pStyle w:val="Normal"/>
              <w:ind w:firstLine="105"/>
              <w:rPr/>
            </w:pPr>
            <w:r>
              <w:rPr/>
              <w:t>（</w:t>
            </w:r>
            <w:r>
              <w:rPr/>
              <w:t>2.5</w:t>
            </w:r>
            <w:r>
              <w:rPr/>
              <w:t>小时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完成全部操作超过考核时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钟扣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超过考核时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钟扣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210"/>
              <w:rPr/>
            </w:pPr>
            <w:r>
              <w:rPr/>
              <w:t>超过考核时间</w:t>
            </w:r>
            <w:r>
              <w:rPr/>
              <w:t>10</w:t>
            </w:r>
            <w:r>
              <w:rPr/>
              <w:t>分钟为不及格</w:t>
            </w:r>
          </w:p>
        </w:tc>
      </w:tr>
      <w:tr>
        <w:trPr>
          <w:trHeight w:val="1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315"/>
              <w:rPr/>
            </w:pPr>
            <w:r>
              <w:rPr/>
            </w:r>
          </w:p>
          <w:p>
            <w:pPr>
              <w:pStyle w:val="Normal"/>
              <w:ind w:left="420" w:hanging="315"/>
              <w:rPr/>
            </w:pPr>
            <w:r>
              <w:rPr/>
            </w:r>
          </w:p>
          <w:p>
            <w:pPr>
              <w:pStyle w:val="Normal"/>
              <w:ind w:left="420" w:hanging="315"/>
              <w:rPr/>
            </w:pPr>
            <w:r>
              <w:rPr/>
              <w:t>2</w:t>
            </w:r>
            <w:r>
              <w:rPr/>
              <w:t>、绘制</w:t>
            </w:r>
            <w:r>
              <w:rPr/>
              <w:t>1:1</w:t>
            </w:r>
            <w:r>
              <w:rPr/>
              <w:t>女西服结构图、剪裁及款式图绘制</w:t>
            </w:r>
          </w:p>
          <w:p>
            <w:pPr>
              <w:pStyle w:val="Normal"/>
              <w:ind w:left="420" w:hanging="105"/>
              <w:rPr/>
            </w:pPr>
            <w:r>
              <w:rPr/>
              <w:t>（</w:t>
            </w:r>
            <w:r>
              <w:rPr/>
              <w:t>10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运用制图工具，按照所给规格及要求</w:t>
            </w:r>
            <w:r>
              <w:rPr/>
              <w:t>1:1</w:t>
            </w:r>
            <w:r>
              <w:rPr/>
              <w:t>服装制图，配齐零料，画出款式图，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经纬纱向符合技术规定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面料如有</w:t>
            </w:r>
            <w:r>
              <w:rPr/>
              <w:t>1. 0cm</w:t>
            </w:r>
            <w:r>
              <w:rPr/>
              <w:t>以上的条格，则按有关规定对条格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有倒顺毛、鸳鸯格的面料，应全身顺向一致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按规定避开色差，疵点。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用料、排料合理并画出排料示意图。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制图时，要求计算准确，线条粗细分明，弧线流畅、图纸整洁，制图符号正确。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剪裁时放缝正确、宽窄一致，圆、尖、弧直线开口，粉印、剪口等长短一致，拼接符合要求。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</w:t>
            </w:r>
            <w:r>
              <w:rPr/>
              <w:t>、比例结构准确、完整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</w:t>
            </w:r>
            <w:r>
              <w:rPr/>
              <w:t>30</w:t>
            </w:r>
            <w:r>
              <w:rPr/>
              <w:t>分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a.</w:t>
            </w:r>
            <w:r>
              <w:rPr/>
              <w:t>腰围和胸围规格误差超出</w:t>
            </w:r>
            <w:r>
              <w:rPr/>
              <w:t xml:space="preserve">±0.5cm   </w:t>
            </w:r>
            <w:r>
              <w:rPr/>
              <w:t>各扣</w:t>
            </w:r>
            <w:r>
              <w:rPr/>
              <w:t>4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衣长规格误差超出</w:t>
            </w:r>
            <w:r>
              <w:rPr/>
              <w:t xml:space="preserve">±0.5cm.           </w:t>
            </w:r>
            <w:r>
              <w:rPr>
                <w:rFonts w:ascii="宋体;SimSun" w:hAnsi="宋体;SimSun" w:cs="宋体;SimSun"/>
              </w:rPr>
              <w:t>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c.</w:t>
            </w:r>
            <w:r>
              <w:rPr/>
              <w:t>袖笼和扣位等误差超出</w:t>
            </w:r>
            <w:r>
              <w:rPr/>
              <w:t xml:space="preserve">±0.2cm.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d</w:t>
            </w:r>
            <w:r>
              <w:rPr/>
              <w:t>袖长、袖肥等误差超出规格</w:t>
            </w:r>
            <w:r>
              <w:rPr/>
              <w:t xml:space="preserve">±0.5cm </w:t>
            </w:r>
            <w:r>
              <w:rPr/>
              <w:t>各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widowControl/>
              <w:ind w:left="210" w:hanging="210"/>
              <w:jc w:val="left"/>
              <w:rPr/>
            </w:pPr>
            <w:r>
              <w:rPr/>
              <w:t>e.</w:t>
            </w:r>
            <w:r>
              <w:rPr/>
              <w:t>省线、搭门线、腰围线、侧缝线、折边线等位置不准。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各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widowControl/>
              <w:ind w:left="210" w:hanging="210"/>
              <w:jc w:val="left"/>
              <w:rPr/>
            </w:pPr>
            <w:r>
              <w:rPr/>
              <w:t>2</w:t>
            </w:r>
            <w:r>
              <w:rPr/>
              <w:t>、粉印清晰准确、轮廓线分明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</w:t>
            </w:r>
            <w:r>
              <w:rPr/>
              <w:t>15</w:t>
            </w:r>
            <w:r>
              <w:rPr/>
              <w:t>分）</w:t>
            </w:r>
          </w:p>
          <w:p>
            <w:pPr>
              <w:pStyle w:val="Normal"/>
              <w:widowControl/>
              <w:ind w:left="210" w:hanging="21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不符合要求每项各扣</w:t>
            </w:r>
            <w:r>
              <w:rPr/>
              <w:t>3-5</w:t>
            </w:r>
            <w:r>
              <w:rPr/>
              <w:t>分。</w:t>
            </w:r>
          </w:p>
          <w:p>
            <w:pPr>
              <w:pStyle w:val="Normal"/>
              <w:widowControl/>
              <w:ind w:left="210" w:hanging="210"/>
              <w:jc w:val="left"/>
              <w:rPr/>
            </w:pPr>
            <w:r>
              <w:rPr/>
              <w:t>3</w:t>
            </w:r>
            <w:r>
              <w:rPr/>
              <w:t>、符号标注位置准确。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</w:t>
            </w:r>
            <w:r>
              <w:rPr/>
              <w:t>15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位置标准不准，缺项。各扣</w:t>
            </w:r>
            <w:r>
              <w:rPr/>
              <w:t>1-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裁剪自然圆顺、无棱角。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不符合要求</w:t>
            </w:r>
            <w:r>
              <w:rPr>
                <w:rFonts w:eastAsia="Times New Roman"/>
              </w:rPr>
              <w:t xml:space="preserve"> </w:t>
            </w:r>
            <w:r>
              <w:rPr/>
              <w:t>扣</w:t>
            </w:r>
            <w:r>
              <w:rPr/>
              <w:t>3-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排料正确、零料齐全。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ind w:firstLine="315"/>
              <w:rPr/>
            </w:pPr>
            <w:r>
              <w:rPr/>
              <w:t>零料缺一项、排料不正确</w:t>
            </w:r>
            <w:r>
              <w:rPr>
                <w:rFonts w:eastAsia="Times New Roman"/>
              </w:rPr>
              <w:t xml:space="preserve"> </w:t>
            </w:r>
            <w:r>
              <w:rPr/>
              <w:t>各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款式图绘制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ind w:firstLine="315"/>
              <w:rPr/>
            </w:pPr>
            <w:r>
              <w:rPr/>
              <w:t>a.</w:t>
            </w:r>
            <w:r>
              <w:rPr/>
              <w:t>比例准确、结构合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315"/>
              <w:rPr/>
            </w:pPr>
            <w:r>
              <w:rPr/>
              <w:t>b.</w:t>
            </w:r>
            <w:r>
              <w:rPr/>
              <w:t>线条流畅清晰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315"/>
              <w:rPr/>
            </w:pPr>
            <w:r>
              <w:rPr/>
              <w:t>c.</w:t>
            </w:r>
            <w:r>
              <w:rPr/>
              <w:t>款式符合主题要求</w:t>
            </w:r>
          </w:p>
          <w:p>
            <w:pPr>
              <w:pStyle w:val="Normal"/>
              <w:ind w:firstLine="315"/>
              <w:rPr/>
            </w:pPr>
            <w:r>
              <w:rPr/>
              <w:t>d..</w:t>
            </w:r>
            <w:r>
              <w:rPr/>
              <w:t>绘制款式造型优美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考场准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</w:t>
            </w:r>
            <w:r>
              <w:rPr/>
              <w:t>、专业用剪裁打版布或布料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</w:t>
            </w:r>
            <w:r>
              <w:rPr/>
              <w:t>、里料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</w:t>
            </w:r>
            <w:r>
              <w:rPr/>
              <w:t>、辅料</w:t>
            </w:r>
          </w:p>
          <w:p>
            <w:pPr>
              <w:pStyle w:val="Normal"/>
              <w:widowControl/>
              <w:ind w:left="315" w:hanging="315"/>
              <w:jc w:val="left"/>
              <w:rPr/>
            </w:pPr>
            <w:r>
              <w:rPr/>
              <w:t>4</w:t>
            </w:r>
            <w:r>
              <w:rPr/>
              <w:t>、工作台或是裁板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考生准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</w:t>
            </w:r>
            <w:r>
              <w:rPr/>
              <w:t>、剪裁用尺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</w:t>
            </w:r>
            <w:r>
              <w:rPr/>
              <w:t>、裁剪剪刀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</w:t>
            </w:r>
            <w:r>
              <w:rPr/>
              <w:t>、锥子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/>
              <w:t>、划片、铅笔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考试时间：</w:t>
            </w:r>
          </w:p>
          <w:p>
            <w:pPr>
              <w:pStyle w:val="Normal"/>
              <w:ind w:firstLine="105"/>
              <w:rPr/>
            </w:pPr>
            <w:r>
              <w:rPr/>
              <w:t>（</w:t>
            </w:r>
            <w:r>
              <w:rPr/>
              <w:t>2.5</w:t>
            </w:r>
            <w:r>
              <w:rPr/>
              <w:t>小时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完成全部操作超过考核时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钟扣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超过考核时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钟扣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  <w:t>超过考核时间</w:t>
            </w:r>
            <w:r>
              <w:rPr/>
              <w:t>10</w:t>
            </w:r>
            <w:r>
              <w:rPr/>
              <w:t>分钟为不及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考试时间：</w:t>
            </w:r>
          </w:p>
          <w:p>
            <w:pPr>
              <w:pStyle w:val="Normal"/>
              <w:ind w:firstLine="105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小时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完成全部操作超过考核时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钟扣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超过考核时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钟扣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jc w:val="left"/>
              <w:rPr/>
            </w:pPr>
            <w:r>
              <w:rPr/>
              <w:t>超过考核时间</w:t>
            </w:r>
            <w:r>
              <w:rPr/>
              <w:t>10</w:t>
            </w:r>
            <w:r>
              <w:rPr/>
              <w:t>分钟为不及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绘制</w:t>
            </w:r>
            <w:r>
              <w:rPr/>
              <w:t>1:1</w:t>
            </w:r>
            <w:r>
              <w:rPr/>
              <w:t>女西服裙结构图、剪裁及款式图绘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00</w:t>
            </w:r>
            <w:r>
              <w:rPr/>
              <w:t>分）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运用制图工具，按照所给规格及要求</w:t>
            </w:r>
            <w:r>
              <w:rPr/>
              <w:t>1:1</w:t>
            </w:r>
            <w:r>
              <w:rPr/>
              <w:t>服装制图，配齐零料，画出款式图，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经纬纱向符合技术规定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面料如有</w:t>
            </w:r>
            <w:r>
              <w:rPr/>
              <w:t>1. 0cm</w:t>
            </w:r>
            <w:r>
              <w:rPr/>
              <w:t>以上的条格，则按有关规定对条格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有倒顺毛、鸳鸯格的面料，应全身顺向一致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按规定避开色差，疵点。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用料、排料合理并画出排料示意图。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制图时，要求计算准确，线条粗细分明，弧线流畅、图纸整洁，制图符号正确。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剪裁时放缝正确、宽窄一致，圆、尖、弧直线开口，粉印、剪口等长短一致，拼接符合要求。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</w:t>
            </w:r>
            <w:r>
              <w:rPr/>
              <w:t>、比例结构准确、完整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</w:t>
            </w:r>
            <w:r>
              <w:rPr/>
              <w:t>3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裙长规格误差超出</w:t>
            </w:r>
            <w:r>
              <w:rPr/>
              <w:t>±</w:t>
            </w:r>
            <w:r>
              <w:rPr/>
              <w:t>0.5</w:t>
            </w:r>
            <w:r>
              <w:rPr/>
              <w:t>厘米，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腰围规格误差超出</w:t>
            </w:r>
            <w:r>
              <w:rPr/>
              <w:t>±</w:t>
            </w:r>
            <w:r>
              <w:rPr/>
              <w:t>0.3</w:t>
            </w:r>
            <w:r>
              <w:rPr/>
              <w:t>厘米，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c.</w:t>
            </w:r>
            <w:r>
              <w:rPr/>
              <w:t>臀围规格误差超出</w:t>
            </w:r>
            <w:r>
              <w:rPr/>
              <w:t>±</w:t>
            </w:r>
            <w:r>
              <w:rPr/>
              <w:t>1</w:t>
            </w:r>
            <w:r>
              <w:rPr/>
              <w:t>厘米，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d.</w:t>
            </w:r>
            <w:r>
              <w:rPr/>
              <w:t>省线、腰口线、臀围线、侧缝线、折边线等位置不准。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各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widowControl/>
              <w:ind w:left="210" w:hanging="210"/>
              <w:jc w:val="left"/>
              <w:rPr/>
            </w:pPr>
            <w:r>
              <w:rPr/>
              <w:t>2</w:t>
            </w:r>
            <w:r>
              <w:rPr/>
              <w:t>、粉印清晰准确、轮廓线分明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</w:t>
            </w:r>
            <w:r>
              <w:rPr/>
              <w:t>15</w:t>
            </w:r>
            <w:r>
              <w:rPr/>
              <w:t>分）</w:t>
            </w:r>
          </w:p>
          <w:p>
            <w:pPr>
              <w:pStyle w:val="Normal"/>
              <w:widowControl/>
              <w:ind w:left="210" w:hanging="21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不符合要求每项各扣</w:t>
            </w:r>
            <w:r>
              <w:rPr/>
              <w:t>3-5</w:t>
            </w:r>
            <w:r>
              <w:rPr/>
              <w:t>分。</w:t>
            </w:r>
          </w:p>
          <w:p>
            <w:pPr>
              <w:pStyle w:val="Normal"/>
              <w:widowControl/>
              <w:ind w:left="210" w:hanging="210"/>
              <w:jc w:val="left"/>
              <w:rPr/>
            </w:pPr>
            <w:r>
              <w:rPr/>
              <w:t>3</w:t>
            </w:r>
            <w:r>
              <w:rPr/>
              <w:t>、符号标注位置准确。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</w:t>
            </w:r>
            <w:r>
              <w:rPr/>
              <w:t>15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位置标准不准，缺项。各扣</w:t>
            </w:r>
            <w:r>
              <w:rPr/>
              <w:t>1-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裁剪自然圆顺、无棱角。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不符合要求</w:t>
            </w:r>
            <w:r>
              <w:rPr>
                <w:rFonts w:eastAsia="Times New Roman"/>
              </w:rPr>
              <w:t xml:space="preserve"> </w:t>
            </w:r>
            <w:r>
              <w:rPr/>
              <w:t>扣</w:t>
            </w:r>
            <w:r>
              <w:rPr/>
              <w:t>3-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排料正确、零料齐全。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ind w:firstLine="315"/>
              <w:rPr/>
            </w:pPr>
            <w:r>
              <w:rPr/>
              <w:t>零料缺一项、排料不正确</w:t>
            </w:r>
            <w:r>
              <w:rPr>
                <w:rFonts w:eastAsia="Times New Roman"/>
              </w:rPr>
              <w:t xml:space="preserve"> </w:t>
            </w:r>
            <w:r>
              <w:rPr/>
              <w:t>各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款式图绘制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ind w:firstLine="315"/>
              <w:rPr/>
            </w:pPr>
            <w:r>
              <w:rPr/>
              <w:t>a.</w:t>
            </w:r>
            <w:r>
              <w:rPr/>
              <w:t>比例准确、结构合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315"/>
              <w:rPr/>
            </w:pPr>
            <w:r>
              <w:rPr/>
              <w:t>b.</w:t>
            </w:r>
            <w:r>
              <w:rPr/>
              <w:t>线条流畅清晰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315"/>
              <w:rPr/>
            </w:pPr>
            <w:r>
              <w:rPr/>
              <w:t>c.</w:t>
            </w:r>
            <w:r>
              <w:rPr/>
              <w:t>款式符合主题要求</w:t>
            </w:r>
          </w:p>
          <w:p>
            <w:pPr>
              <w:pStyle w:val="Normal"/>
              <w:ind w:firstLine="315"/>
              <w:rPr/>
            </w:pPr>
            <w:r>
              <w:rPr/>
              <w:t>d..</w:t>
            </w:r>
            <w:r>
              <w:rPr/>
              <w:t>绘制款式造型优美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考场准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</w:t>
            </w:r>
            <w:r>
              <w:rPr/>
              <w:t>、专业用剪裁打版布或布料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</w:t>
            </w:r>
            <w:r>
              <w:rPr/>
              <w:t>、里料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</w:t>
            </w:r>
            <w:r>
              <w:rPr/>
              <w:t>、辅料</w:t>
            </w:r>
          </w:p>
          <w:p>
            <w:pPr>
              <w:pStyle w:val="Normal"/>
              <w:widowControl/>
              <w:ind w:left="315" w:hanging="315"/>
              <w:jc w:val="left"/>
              <w:rPr/>
            </w:pPr>
            <w:r>
              <w:rPr/>
              <w:t>4</w:t>
            </w:r>
            <w:r>
              <w:rPr/>
              <w:t>、工作台或是裁板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考生准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</w:t>
            </w:r>
            <w:r>
              <w:rPr/>
              <w:t>、剪裁用尺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</w:t>
            </w:r>
            <w:r>
              <w:rPr/>
              <w:t>、裁剪剪刀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</w:t>
            </w:r>
            <w:r>
              <w:rPr/>
              <w:t>、锥子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/>
              <w:t>、划片、铅笔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服</w:t>
            </w:r>
          </w:p>
          <w:p>
            <w:pPr>
              <w:pStyle w:val="Normal"/>
              <w:jc w:val="center"/>
              <w:rPr/>
            </w:pPr>
            <w:r>
              <w:rPr/>
              <w:t>装</w:t>
            </w:r>
          </w:p>
          <w:p>
            <w:pPr>
              <w:pStyle w:val="Normal"/>
              <w:jc w:val="center"/>
              <w:rPr/>
            </w:pPr>
            <w:r>
              <w:rPr/>
              <w:t>制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15" w:hanging="315"/>
              <w:rPr/>
            </w:pPr>
            <w:r>
              <w:rPr/>
              <w:t>1</w:t>
            </w:r>
            <w:r>
              <w:rPr/>
              <w:t>、西服裙的制作工艺及款式图绘制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0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符合成品规格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裙长</w:t>
            </w:r>
            <w:r>
              <w:rPr/>
              <w:t>66</w:t>
            </w:r>
            <w:r>
              <w:rPr/>
              <w:t>厘米，腰围</w:t>
            </w:r>
            <w:r>
              <w:rPr/>
              <w:t>66</w:t>
            </w:r>
            <w:r>
              <w:rPr/>
              <w:t>厘米，臀围</w:t>
            </w:r>
            <w:r>
              <w:rPr/>
              <w:t>96</w:t>
            </w:r>
            <w:r>
              <w:rPr/>
              <w:t>厘米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做褶裥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褶裥大</w:t>
            </w:r>
            <w:r>
              <w:rPr/>
              <w:t>20</w:t>
            </w:r>
            <w:r>
              <w:rPr/>
              <w:t>厘米，褶裥封口长</w:t>
            </w:r>
            <w:r>
              <w:rPr/>
              <w:t>27</w:t>
            </w:r>
            <w:r>
              <w:rPr/>
              <w:t>厘米，明线要顺直，平服，封口要牢固。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做门襟、上拉链</w:t>
            </w:r>
            <w:r>
              <w:rPr/>
              <w:t>:               2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右侧开门长</w:t>
            </w:r>
            <w:r>
              <w:rPr/>
              <w:t>18</w:t>
            </w:r>
            <w:r>
              <w:rPr/>
              <w:t>厘米，门襟长短一致，拉链不外露，开门要平服，封口牢固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做腰头</w:t>
            </w:r>
            <w:r>
              <w:rPr/>
              <w:t>:                        1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腰宽</w:t>
            </w:r>
            <w:r>
              <w:rPr/>
              <w:t>3.5</w:t>
            </w:r>
            <w:r>
              <w:rPr/>
              <w:t>—</w:t>
            </w:r>
            <w:r>
              <w:rPr/>
              <w:t>4.0</w:t>
            </w:r>
            <w:r>
              <w:rPr/>
              <w:t>厘米，腰头宽窄一致，腰口不松开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熨烫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熨烫平服，切不可烫黄，烫焦或极光。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款式图绘制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20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符合成品规格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ind w:firstLine="315"/>
              <w:rPr/>
            </w:pPr>
            <w:r>
              <w:rPr/>
              <w:t>裙长规格误差超出</w:t>
            </w:r>
            <w:r>
              <w:rPr/>
              <w:t>±</w:t>
            </w:r>
            <w:r>
              <w:rPr/>
              <w:t>0.5</w:t>
            </w:r>
            <w:r>
              <w:rPr/>
              <w:t>厘米，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ind w:left="360" w:hanging="0"/>
              <w:rPr/>
            </w:pPr>
            <w:r>
              <w:rPr/>
              <w:t>腰围规格误差超出</w:t>
            </w:r>
            <w:r>
              <w:rPr/>
              <w:t>±</w:t>
            </w:r>
            <w:r>
              <w:rPr/>
              <w:t>0.3</w:t>
            </w:r>
            <w:r>
              <w:rPr/>
              <w:t>厘米，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ind w:left="360" w:hanging="0"/>
              <w:rPr/>
            </w:pPr>
            <w:r>
              <w:rPr/>
              <w:t>臀围规格误差超出</w:t>
            </w:r>
            <w:r>
              <w:rPr/>
              <w:t>±</w:t>
            </w:r>
            <w:r>
              <w:rPr/>
              <w:t>1</w:t>
            </w:r>
            <w:r>
              <w:rPr/>
              <w:t>厘米，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ind w:left="210" w:hanging="210"/>
              <w:rPr/>
            </w:pPr>
            <w:r>
              <w:rPr/>
              <w:t>2</w:t>
            </w:r>
            <w:r>
              <w:rPr/>
              <w:t>、做褶裥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ind w:left="210" w:hanging="0"/>
              <w:rPr/>
            </w:pPr>
            <w:r>
              <w:rPr/>
              <w:t>褶裥上明线不顺直，不美观，不牢固，各扣</w:t>
            </w:r>
            <w:r>
              <w:rPr/>
              <w:t>2</w:t>
            </w:r>
            <w:r>
              <w:rPr/>
              <w:t>分，活裥部分豁开、搅拢，各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做门襟、上拉链</w:t>
            </w:r>
            <w:r>
              <w:rPr/>
              <w:t>:                   20</w:t>
            </w:r>
            <w:r>
              <w:rPr/>
              <w:t>分</w:t>
            </w:r>
          </w:p>
          <w:p>
            <w:pPr>
              <w:pStyle w:val="Normal"/>
              <w:ind w:firstLine="315"/>
              <w:rPr/>
            </w:pPr>
            <w:r>
              <w:rPr/>
              <w:t>开门方向错误，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ind w:left="360" w:hanging="0"/>
              <w:rPr/>
            </w:pPr>
            <w:r>
              <w:rPr/>
              <w:t>开门超出</w:t>
            </w:r>
            <w:r>
              <w:rPr/>
              <w:t>±</w:t>
            </w:r>
            <w:r>
              <w:rPr/>
              <w:t>0.5</w:t>
            </w:r>
            <w:r>
              <w:rPr/>
              <w:t>厘米，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ind w:left="360" w:hanging="0"/>
              <w:rPr/>
            </w:pPr>
            <w:r>
              <w:rPr/>
              <w:t>门里襟长短不齐，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ind w:left="360" w:hanging="0"/>
              <w:rPr/>
            </w:pPr>
            <w:r>
              <w:rPr/>
              <w:t>开门不平服，封口不牢固，各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做腰头</w:t>
            </w:r>
            <w:r>
              <w:rPr/>
              <w:t>:                          15</w:t>
            </w:r>
            <w:r>
              <w:rPr/>
              <w:t>分</w:t>
            </w:r>
          </w:p>
          <w:p>
            <w:pPr>
              <w:pStyle w:val="Normal"/>
              <w:ind w:firstLine="315"/>
              <w:rPr/>
            </w:pPr>
            <w:r>
              <w:rPr/>
              <w:t>腰宽超出</w:t>
            </w:r>
            <w:r>
              <w:rPr/>
              <w:t>±</w:t>
            </w:r>
            <w:r>
              <w:rPr/>
              <w:t>0.2</w:t>
            </w:r>
            <w:r>
              <w:rPr/>
              <w:t>厘米，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ind w:left="360" w:hanging="0"/>
              <w:rPr/>
            </w:pPr>
            <w:r>
              <w:rPr/>
              <w:t>腰宽窄不一致，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熨烫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ind w:firstLine="420"/>
              <w:rPr/>
            </w:pPr>
            <w:r>
              <w:rPr/>
              <w:t>底边没烫折痕，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ind w:left="360" w:hanging="0"/>
              <w:rPr/>
            </w:pPr>
            <w:r>
              <w:rPr/>
              <w:t>整体不平服效果不好，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局部烫焦、黄、有极光，各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款式图绘制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20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比例准确、结构合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线条流畅清晰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c.</w:t>
            </w:r>
            <w:r>
              <w:rPr/>
              <w:t>款式符合主题要求</w:t>
            </w:r>
          </w:p>
          <w:p>
            <w:pPr>
              <w:pStyle w:val="Normal"/>
              <w:jc w:val="left"/>
              <w:rPr/>
            </w:pPr>
            <w:r>
              <w:rPr/>
              <w:t>d..</w:t>
            </w:r>
            <w:r>
              <w:rPr/>
              <w:t>绘制款式造型优美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考场准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</w:t>
            </w:r>
            <w:r>
              <w:rPr/>
              <w:t>、专业用剪裁打版布或布料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</w:t>
            </w:r>
            <w:r>
              <w:rPr/>
              <w:t>、里料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</w:t>
            </w:r>
            <w:r>
              <w:rPr/>
              <w:t>、辅料</w:t>
            </w:r>
          </w:p>
          <w:p>
            <w:pPr>
              <w:pStyle w:val="Normal"/>
              <w:widowControl/>
              <w:ind w:left="315" w:hanging="315"/>
              <w:jc w:val="left"/>
              <w:rPr/>
            </w:pPr>
            <w:r>
              <w:rPr/>
              <w:t>4</w:t>
            </w:r>
            <w:r>
              <w:rPr/>
              <w:t>、工作台或是裁板，蒸汽，熨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考生准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</w:t>
            </w:r>
            <w:r>
              <w:rPr/>
              <w:t>、剪裁用尺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</w:t>
            </w:r>
            <w:r>
              <w:rPr/>
              <w:t>、裁剪剪刀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</w:t>
            </w:r>
            <w:r>
              <w:rPr/>
              <w:t>、锥子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/>
              <w:t>、划片、铅笔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考试时间：</w:t>
            </w:r>
          </w:p>
          <w:p>
            <w:pPr>
              <w:pStyle w:val="Normal"/>
              <w:ind w:firstLine="105"/>
              <w:rPr/>
            </w:pPr>
            <w:r>
              <w:rPr/>
              <w:t>（</w:t>
            </w:r>
            <w:r>
              <w:rPr/>
              <w:t>2.5</w:t>
            </w:r>
            <w:r>
              <w:rPr/>
              <w:t>小时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完成全部操作超过考核时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钟扣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超过考核时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钟扣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  <w:t>超过考核时间</w:t>
            </w:r>
            <w:r>
              <w:rPr/>
              <w:t>10</w:t>
            </w:r>
            <w:r>
              <w:rPr/>
              <w:t>分钟为不及格</w:t>
            </w:r>
          </w:p>
        </w:tc>
      </w:tr>
      <w:tr>
        <w:trPr>
          <w:trHeight w:val="12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/>
            </w:pPr>
            <w:r>
              <w:rPr/>
              <w:t>2</w:t>
            </w:r>
            <w:r>
              <w:rPr/>
              <w:t>、男衬衫领制作及款式图绘制</w:t>
            </w:r>
          </w:p>
          <w:p>
            <w:pPr>
              <w:pStyle w:val="Normal"/>
              <w:ind w:firstLine="315"/>
              <w:rPr/>
            </w:pPr>
            <w:r>
              <w:rPr/>
              <w:t>（</w:t>
            </w:r>
            <w:r>
              <w:rPr/>
              <w:t>10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符合成品规格</w:t>
            </w:r>
            <w:r>
              <w:rPr/>
              <w:t>:               15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领大</w:t>
            </w:r>
            <w:r>
              <w:rPr/>
              <w:t xml:space="preserve">40cm </w:t>
            </w:r>
            <w:r>
              <w:rPr/>
              <w:t>（按领样）翻领明线</w:t>
            </w:r>
            <w:r>
              <w:rPr/>
              <w:t>0.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0.6cm</w:t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底领下口明线</w:t>
            </w:r>
            <w:r>
              <w:rPr/>
              <w:t>0.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0.6cm</w:t>
            </w:r>
          </w:p>
          <w:p>
            <w:pPr>
              <w:pStyle w:val="Normal"/>
              <w:rPr/>
            </w:pPr>
            <w:r>
              <w:rPr/>
              <w:t>c.</w:t>
            </w:r>
            <w:r>
              <w:rPr/>
              <w:t>翻领与底领缝合处</w:t>
            </w:r>
            <w:r>
              <w:rPr/>
              <w:t>0.1 cm</w:t>
            </w:r>
            <w:r>
              <w:rPr/>
              <w:t>明线</w:t>
            </w:r>
          </w:p>
          <w:p>
            <w:pPr>
              <w:pStyle w:val="Normal"/>
              <w:rPr/>
            </w:pPr>
            <w:r>
              <w:rPr/>
              <w:t>d.</w:t>
            </w:r>
            <w:r>
              <w:rPr/>
              <w:t>距翻领领口</w:t>
            </w:r>
            <w:r>
              <w:rPr/>
              <w:t>1cm</w:t>
            </w:r>
            <w:r>
              <w:rPr/>
              <w:t>左右不起线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做翻领</w:t>
            </w:r>
            <w:r>
              <w:rPr>
                <w:rFonts w:eastAsia="Times New Roman"/>
              </w:rPr>
              <w:t xml:space="preserve"> </w:t>
            </w:r>
            <w:r>
              <w:rPr/>
              <w:t>:                    2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领口平挺，两角长短一致，</w:t>
            </w:r>
          </w:p>
          <w:p>
            <w:pPr>
              <w:pStyle w:val="Normal"/>
              <w:rPr/>
            </w:pPr>
            <w:r>
              <w:rPr/>
              <w:t>左右对称，并有窝势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做底领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ind w:left="47" w:hanging="0"/>
              <w:rPr/>
            </w:pPr>
            <w:r>
              <w:rPr/>
              <w:t>领面无起皱，无起泡、底领</w:t>
            </w:r>
          </w:p>
          <w:p>
            <w:pPr>
              <w:pStyle w:val="Normal"/>
              <w:rPr/>
            </w:pPr>
            <w:r>
              <w:rPr/>
              <w:t>圆角不反吐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翻领底领缝合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缉领止口宽窄一致，无涟形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无连接，无跳线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整</w:t>
            </w:r>
            <w:r>
              <w:rPr>
                <w:rFonts w:eastAsia="Times New Roman"/>
              </w:rPr>
              <w:t xml:space="preserve">  </w:t>
            </w:r>
            <w:r>
              <w:rPr/>
              <w:t>烫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款式图绘制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20</w:t>
            </w:r>
            <w:r>
              <w:rPr/>
              <w:t>分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符合成品规格</w:t>
            </w:r>
            <w:r>
              <w:rPr/>
              <w:t>:                     1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领大规格误差超出</w:t>
            </w:r>
            <w:r>
              <w:rPr/>
              <w:t>±0.5cm         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明线误差超出</w:t>
            </w:r>
            <w:r>
              <w:rPr/>
              <w:t>±0.2cm             5</w:t>
            </w:r>
            <w:r>
              <w:rPr/>
              <w:t>分</w:t>
            </w:r>
          </w:p>
          <w:p>
            <w:pPr>
              <w:pStyle w:val="Normal"/>
              <w:ind w:left="105" w:hanging="105"/>
              <w:rPr/>
            </w:pPr>
            <w:r>
              <w:rPr/>
              <w:t>c.</w:t>
            </w:r>
            <w:r>
              <w:rPr/>
              <w:t>翻领与底领缝合处</w:t>
            </w:r>
            <w:r>
              <w:rPr/>
              <w:t>0.1 cm</w:t>
            </w:r>
            <w:r>
              <w:rPr/>
              <w:t>明线</w:t>
            </w:r>
            <w:r>
              <w:rPr>
                <w:rFonts w:eastAsia="Times New Roman"/>
              </w:rPr>
              <w:t xml:space="preserve">      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做翻领</w:t>
            </w:r>
            <w:r>
              <w:rPr>
                <w:rFonts w:eastAsia="Times New Roman"/>
              </w:rPr>
              <w:t xml:space="preserve"> </w:t>
            </w:r>
            <w:r>
              <w:rPr/>
              <w:t>:                         20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领头平挺，两角长短不一致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领子左右不对称，无窝服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c.</w:t>
            </w:r>
            <w:r>
              <w:rPr/>
              <w:t>领面起皱、起泡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做底领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底领圆角反吐，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左右不对称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翻领底领缝合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 xml:space="preserve">15 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缉明线不顺直，不美观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接线、跳线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整</w:t>
            </w:r>
            <w:r>
              <w:rPr>
                <w:rFonts w:eastAsia="Times New Roman"/>
              </w:rPr>
              <w:t xml:space="preserve">  </w:t>
            </w:r>
            <w:r>
              <w:rPr/>
              <w:t>烫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熨烫不平服，有极光、有水迹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成品领子无立体感，翻领与底领不贴服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款式图绘制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比例准确、结构合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线条流畅清晰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c.</w:t>
            </w:r>
            <w:r>
              <w:rPr/>
              <w:t>款式符合主题要求</w:t>
            </w:r>
          </w:p>
          <w:p>
            <w:pPr>
              <w:pStyle w:val="Normal"/>
              <w:rPr/>
            </w:pPr>
            <w:r>
              <w:rPr/>
              <w:t>d..</w:t>
            </w:r>
            <w:r>
              <w:rPr/>
              <w:t>绘制款式造型优美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考场准备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缝纫机、蒸汽调温电熨斗、工作台、机针</w:t>
            </w:r>
          </w:p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布料及辅料、里料、零料、线料</w:t>
            </w:r>
          </w:p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考生自备：</w:t>
            </w:r>
          </w:p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剪刀、直尺、软尺、手针、顶针、锥子、熨烫垫布等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考试时间：</w:t>
            </w:r>
          </w:p>
          <w:p>
            <w:pPr>
              <w:pStyle w:val="Normal"/>
              <w:ind w:firstLine="105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小时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完成全部操作，超过考核时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钟扣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超过考时间</w:t>
            </w:r>
            <w:r>
              <w:rPr/>
              <w:t>5</w:t>
            </w:r>
            <w:r>
              <w:rPr/>
              <w:t>分钟扣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超过考核时间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钟为不及格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6" w:hanging="210"/>
              <w:rPr/>
            </w:pPr>
            <w:r>
              <w:rPr/>
              <w:t>3</w:t>
            </w:r>
            <w:r>
              <w:rPr/>
              <w:t>、男西裤斜插袋制作及款式图绘制</w:t>
            </w:r>
          </w:p>
          <w:p>
            <w:pPr>
              <w:pStyle w:val="Normal"/>
              <w:ind w:firstLine="315"/>
              <w:rPr/>
            </w:pPr>
            <w:r>
              <w:rPr/>
              <w:t>（</w:t>
            </w:r>
            <w:r>
              <w:rPr/>
              <w:t>10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1</w:t>
            </w:r>
            <w:r>
              <w:rPr/>
              <w:t>、符合成品规格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做嵌线合袋口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2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合袋布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封袋口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15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>袋口封结牢固、美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整</w:t>
            </w:r>
            <w:r>
              <w:rPr>
                <w:rFonts w:eastAsia="Times New Roman"/>
              </w:rPr>
              <w:t xml:space="preserve">  </w:t>
            </w:r>
            <w:r>
              <w:rPr/>
              <w:t>烫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熨烫平整，烫煞、无极光、无水迹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款式图绘制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2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符合成品规格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袋口大</w:t>
            </w:r>
            <w:r>
              <w:rPr/>
              <w:t xml:space="preserve">15.5cm </w:t>
            </w:r>
            <w:r>
              <w:rPr/>
              <w:t>、插袋上封口</w:t>
            </w:r>
            <w:r>
              <w:rPr/>
              <w:t>3.5 cm</w:t>
            </w:r>
            <w:r>
              <w:rPr/>
              <w:t>、斜度</w:t>
            </w:r>
            <w:r>
              <w:rPr/>
              <w:t>4 cm</w:t>
            </w:r>
            <w:r>
              <w:rPr/>
              <w:t>、</w:t>
            </w:r>
            <w:r>
              <w:rPr/>
              <w:t>2</w:t>
            </w:r>
            <w:r>
              <w:rPr/>
              <w:t>、做嵌线合袋口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2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单嵌线</w:t>
            </w:r>
            <w:r>
              <w:rPr/>
              <w:t>(</w:t>
            </w:r>
            <w:r>
              <w:rPr/>
              <w:t>经纱</w:t>
            </w:r>
            <w:r>
              <w:rPr/>
              <w:t>)0.4 cm</w:t>
            </w:r>
            <w:r>
              <w:rPr/>
              <w:t>明线</w:t>
            </w:r>
            <w:r>
              <w:rPr/>
              <w:t>0.1 cm</w:t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袋口平服方正，</w:t>
            </w:r>
          </w:p>
          <w:p>
            <w:pPr>
              <w:pStyle w:val="Normal"/>
              <w:rPr/>
            </w:pPr>
            <w:r>
              <w:rPr/>
              <w:t>c.</w:t>
            </w:r>
            <w:r>
              <w:rPr/>
              <w:t>袋角无裥无毛出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合袋布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 xml:space="preserve">15 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袋口不平服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过长或过短</w:t>
            </w:r>
            <w:r>
              <w:rPr/>
              <w:t xml:space="preserve">±1cm                 </w:t>
            </w:r>
            <w:r>
              <w:rPr/>
              <w:t>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c.</w:t>
            </w:r>
            <w:r>
              <w:rPr/>
              <w:t>袋垫布纱向错误或垫布未固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封袋口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 xml:space="preserve">15 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袋口封结不牢固、不美观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各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整</w:t>
            </w:r>
            <w:r>
              <w:rPr>
                <w:rFonts w:eastAsia="Times New Roman"/>
              </w:rPr>
              <w:t xml:space="preserve">  </w:t>
            </w:r>
            <w:r>
              <w:rPr/>
              <w:t>烫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 xml:space="preserve">15 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熨烫不平服，有极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各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有水迹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款式图绘制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比例准确、结构合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线条流畅清晰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c.</w:t>
            </w:r>
            <w:r>
              <w:rPr/>
              <w:t>款式符合主题要求</w:t>
            </w:r>
          </w:p>
          <w:p>
            <w:pPr>
              <w:pStyle w:val="Normal"/>
              <w:rPr/>
            </w:pPr>
            <w:r>
              <w:rPr/>
              <w:t>d..</w:t>
            </w:r>
            <w:r>
              <w:rPr/>
              <w:t>绘制款式造型优美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考场准备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缝纫机、蒸汽调温电熨斗、工作台、机针、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布料及辅料、里料、零料、线料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考生自备：</w:t>
            </w:r>
          </w:p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剪刀、直尺、软尺、手针、顶针、锥子、熨烫垫布等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考试时间：</w:t>
            </w:r>
          </w:p>
          <w:p>
            <w:pPr>
              <w:pStyle w:val="Normal"/>
              <w:ind w:firstLine="105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小时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完成全部操作，超过考核时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钟扣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超过考时间</w:t>
            </w:r>
            <w:r>
              <w:rPr/>
              <w:t>5</w:t>
            </w:r>
            <w:r>
              <w:rPr/>
              <w:t>分钟扣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超过考核时间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钟为不及格</w:t>
            </w:r>
          </w:p>
        </w:tc>
      </w:tr>
      <w:tr>
        <w:trPr>
          <w:trHeight w:val="54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1"/>
              <w:rPr/>
            </w:pPr>
            <w:r>
              <w:rPr/>
              <w:t>4</w:t>
            </w:r>
            <w:r>
              <w:rPr/>
              <w:t>、男西服</w:t>
            </w:r>
          </w:p>
          <w:p>
            <w:pPr>
              <w:pStyle w:val="Normal"/>
              <w:ind w:firstLine="103"/>
              <w:rPr/>
            </w:pPr>
            <w:r>
              <w:rPr/>
              <w:t>手巾袋及大袋制作及款式图绘制</w:t>
            </w:r>
          </w:p>
          <w:p>
            <w:pPr>
              <w:pStyle w:val="Normal"/>
              <w:ind w:firstLine="315"/>
              <w:rPr/>
            </w:pPr>
            <w:r>
              <w:rPr/>
              <w:t>（</w:t>
            </w:r>
            <w:r>
              <w:rPr/>
              <w:t>10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1</w:t>
            </w:r>
            <w:r>
              <w:rPr/>
              <w:t>、符合成品规格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a.</w:t>
            </w:r>
            <w:r>
              <w:rPr/>
              <w:t>手巾袋片长（纬纱）</w:t>
            </w:r>
            <w:r>
              <w:rPr/>
              <w:t>10cm</w:t>
            </w:r>
            <w:r>
              <w:rPr/>
              <w:t>，宽</w:t>
            </w:r>
            <w:r>
              <w:rPr/>
              <w:t>2.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2.6cm.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b.</w:t>
            </w:r>
            <w:r>
              <w:rPr/>
              <w:t>大袋</w:t>
            </w:r>
            <w:r>
              <w:rPr/>
              <w:t>15</w:t>
            </w:r>
            <w:r>
              <w:rPr>
                <w:rFonts w:cs="宋体;SimSun" w:ascii="宋体;SimSun" w:hAnsi="宋体;SimSun"/>
              </w:rPr>
              <w:t>cm</w:t>
            </w:r>
            <w:r>
              <w:rPr>
                <w:rFonts w:ascii="宋体;SimSun" w:hAnsi="宋体;SimSun" w:cs="宋体;SimSun"/>
              </w:rPr>
              <w:t>，袋盖宽</w:t>
            </w:r>
            <w:r>
              <w:rPr/>
              <w:t>5.</w:t>
            </w:r>
            <w:r>
              <w:rPr>
                <w:rFonts w:cs="宋体;SimSun" w:ascii="宋体;SimSun" w:hAnsi="宋体;SimSun"/>
              </w:rPr>
              <w:t>5cm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c.</w:t>
            </w:r>
            <w:r>
              <w:rPr/>
              <w:t>嵌线宽</w:t>
            </w:r>
            <w:r>
              <w:rPr/>
              <w:t>0.8</w:t>
            </w:r>
            <w:r>
              <w:rPr>
                <w:rFonts w:cs="宋体;SimSun" w:ascii="宋体;SimSun" w:hAnsi="宋体;SimSun"/>
              </w:rPr>
              <w:t>cm</w:t>
            </w:r>
            <w:r>
              <w:rPr>
                <w:rFonts w:ascii="宋体;SimSun" w:hAnsi="宋体;SimSun" w:cs="宋体;SimSun"/>
              </w:rPr>
              <w:t>。（双嵌线）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2</w:t>
            </w:r>
            <w:r>
              <w:rPr/>
              <w:t>、做手巾袋片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ind w:left="315" w:hanging="315"/>
              <w:rPr/>
            </w:pPr>
            <w:r>
              <w:rPr/>
              <w:t>a.</w:t>
            </w:r>
            <w:r>
              <w:rPr/>
              <w:t>手巾袋片宽窄一致，左右平行，袋片丝绺与大身身格相符。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b.</w:t>
            </w:r>
            <w:r>
              <w:rPr/>
              <w:t>袋口平服，无毛处、无裥、里外均匀、有窝势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/>
            </w:pPr>
            <w:r>
              <w:rPr/>
              <w:t>做袋盖、开袋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20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ind w:left="47" w:hanging="0"/>
              <w:rPr/>
            </w:pPr>
            <w:r>
              <w:rPr/>
              <w:t>a.</w:t>
            </w:r>
            <w:r>
              <w:rPr/>
              <w:t>袋盖丝绺与大身条格相符</w:t>
            </w:r>
          </w:p>
          <w:p>
            <w:pPr>
              <w:pStyle w:val="Normal"/>
              <w:spacing w:lineRule="exact" w:line="300"/>
              <w:ind w:left="571" w:hanging="525"/>
              <w:rPr/>
            </w:pPr>
            <w:r>
              <w:rPr/>
              <w:t>b.</w:t>
            </w:r>
            <w:r>
              <w:rPr/>
              <w:t>袋盖宽窄一致，围角围顺有窝势、止口不反吐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.</w:t>
            </w:r>
            <w:r>
              <w:rPr/>
              <w:t>嵌线松紧适宜，宽窄一致</w:t>
            </w:r>
          </w:p>
          <w:p>
            <w:pPr>
              <w:pStyle w:val="Normal"/>
              <w:spacing w:lineRule="exact" w:line="300"/>
              <w:ind w:left="315" w:hanging="315"/>
              <w:rPr/>
            </w:pPr>
            <w:r>
              <w:rPr/>
              <w:t>4</w:t>
            </w:r>
            <w:r>
              <w:rPr/>
              <w:t>、封手巾袋口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 xml:space="preserve">10 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a.</w:t>
            </w:r>
            <w:r>
              <w:rPr/>
              <w:t>封手巾袋口牢固，明线</w:t>
            </w:r>
            <w:r>
              <w:rPr/>
              <w:t xml:space="preserve">0.1cm  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b.</w:t>
            </w:r>
            <w:r>
              <w:rPr/>
              <w:t>顺直美观，袋布长短适中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5</w:t>
            </w:r>
            <w:r>
              <w:rPr/>
              <w:t>、大袋封结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a.</w:t>
            </w:r>
            <w:r>
              <w:rPr/>
              <w:t>袋口方正无毛处、无裥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b.</w:t>
            </w:r>
            <w:r>
              <w:rPr/>
              <w:t>封结牢固、袋布平服、长短适中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6</w:t>
            </w:r>
            <w:r>
              <w:rPr/>
              <w:t>、整</w:t>
            </w:r>
            <w:r>
              <w:rPr>
                <w:rFonts w:eastAsia="Times New Roman"/>
              </w:rPr>
              <w:t xml:space="preserve">  </w:t>
            </w:r>
            <w:r>
              <w:rPr/>
              <w:t>烫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熨烫平整，无极光、无水迹、无粉迹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7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款式图绘制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20</w:t>
            </w:r>
            <w:r>
              <w:rPr/>
              <w:t>分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1</w:t>
            </w:r>
            <w:r>
              <w:rPr/>
              <w:t>、符合成品规格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a.</w:t>
            </w:r>
            <w:r>
              <w:rPr/>
              <w:t>手巾袋片规格误差超过</w:t>
            </w:r>
            <w:r>
              <w:rPr/>
              <w:t xml:space="preserve">±0.2cm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b.</w:t>
            </w:r>
            <w:r>
              <w:rPr/>
              <w:t>手巾袋片丝绺错误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c.</w:t>
            </w:r>
            <w:r>
              <w:rPr/>
              <w:t>袋垫布丝绺错误或未固定、无垫布</w:t>
            </w:r>
            <w:r>
              <w:rPr>
                <w:rFonts w:eastAsia="Times New Roman"/>
              </w:rPr>
              <w:t xml:space="preserve">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d.</w:t>
            </w:r>
            <w:r>
              <w:rPr/>
              <w:t>大袋盖规格误差超过</w:t>
            </w:r>
            <w:r>
              <w:rPr/>
              <w:t xml:space="preserve">±0.2cm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e.</w:t>
            </w:r>
            <w:r>
              <w:rPr/>
              <w:t>大袋嵌线规格误差超过</w:t>
            </w:r>
            <w:r>
              <w:rPr/>
              <w:t xml:space="preserve">±0.3cm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2</w:t>
            </w:r>
            <w:r>
              <w:rPr/>
              <w:t>、做手巾袋片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a.</w:t>
            </w:r>
            <w:r>
              <w:rPr/>
              <w:t>袋片宽窄不一致，左右不平行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ind w:left="3570" w:hanging="3570"/>
              <w:rPr/>
            </w:pPr>
            <w:r>
              <w:rPr/>
              <w:t>b.</w:t>
            </w:r>
            <w:r>
              <w:rPr/>
              <w:t>袋口不平服，有折裥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各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c.</w:t>
            </w:r>
            <w:r>
              <w:rPr/>
              <w:t>袋片有毛露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d.</w:t>
            </w:r>
            <w:r>
              <w:rPr/>
              <w:t>袋片里外不均匀、无窝势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各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ind w:left="47" w:hanging="0"/>
              <w:rPr/>
            </w:pPr>
            <w:r>
              <w:rPr/>
              <w:t>3</w:t>
            </w:r>
            <w:r>
              <w:rPr/>
              <w:t>、做袋盖、开袋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20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a.</w:t>
            </w:r>
            <w:r>
              <w:rPr/>
              <w:t>袋盖丝绺与大身条格不符、宽窄不一致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各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ind w:left="3570" w:hanging="3570"/>
              <w:rPr/>
            </w:pPr>
            <w:r>
              <w:rPr/>
              <w:t>b.</w:t>
            </w:r>
            <w:r>
              <w:rPr/>
              <w:t>袋盖圆角不圆顺，围角围顺无窝势、止口反吐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各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c.</w:t>
            </w:r>
            <w:r>
              <w:rPr/>
              <w:t>嵌线松紧不适宜，宽窄不一致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各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4</w:t>
            </w:r>
            <w:r>
              <w:rPr/>
              <w:t>、封手巾袋口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 xml:space="preserve">10 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a.</w:t>
            </w:r>
            <w:r>
              <w:rPr/>
              <w:t>封口不牢固、不美观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b.</w:t>
            </w:r>
            <w:r>
              <w:rPr/>
              <w:t>明线不顺直，误差超过</w:t>
            </w:r>
            <w:r>
              <w:rPr/>
              <w:t xml:space="preserve">±0.2cm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c.</w:t>
            </w:r>
            <w:r>
              <w:rPr/>
              <w:t>袋布不平服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d.</w:t>
            </w:r>
            <w:r>
              <w:rPr/>
              <w:t>袋布过长或是过短与</w:t>
            </w:r>
            <w:r>
              <w:rPr/>
              <w:t xml:space="preserve">1cm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5</w:t>
            </w:r>
            <w:r>
              <w:rPr/>
              <w:t>、大袋封结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a.</w:t>
            </w:r>
            <w:r>
              <w:rPr/>
              <w:t>袋口不方正，有折裥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b.</w:t>
            </w:r>
            <w:r>
              <w:rPr/>
              <w:t>袋口有毛露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c.</w:t>
            </w:r>
            <w:r>
              <w:rPr/>
              <w:t>封结不牢固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d.</w:t>
            </w:r>
            <w:r>
              <w:rPr/>
              <w:t>袋布不平整、长短不适中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ind w:left="3675" w:hanging="3675"/>
              <w:rPr/>
            </w:pPr>
            <w:r>
              <w:rPr/>
              <w:t>6</w:t>
            </w:r>
            <w:r>
              <w:rPr/>
              <w:t>、整</w:t>
            </w:r>
            <w:r>
              <w:rPr>
                <w:rFonts w:eastAsia="Times New Roman"/>
              </w:rPr>
              <w:t xml:space="preserve">  </w:t>
            </w:r>
            <w:r>
              <w:rPr/>
              <w:t>烫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ind w:left="3675" w:hanging="3675"/>
              <w:rPr/>
            </w:pPr>
            <w:r>
              <w:rPr/>
              <w:t>a.</w:t>
            </w:r>
            <w:r>
              <w:rPr/>
              <w:t>熨烫不平服，有极光、有水迹</w:t>
            </w:r>
            <w:r>
              <w:rPr>
                <w:rFonts w:eastAsia="Times New Roman"/>
              </w:rPr>
              <w:t xml:space="preserve">    </w:t>
            </w:r>
            <w:r>
              <w:rPr/>
              <w:t>各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b.</w:t>
            </w:r>
            <w:r>
              <w:rPr/>
              <w:t>手巾袋未烫平，无窝势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7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款式图绘制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a.</w:t>
            </w:r>
            <w:r>
              <w:rPr/>
              <w:t>比例准确、结构合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b.</w:t>
            </w:r>
            <w:r>
              <w:rPr/>
              <w:t>线条流畅清晰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c.</w:t>
            </w:r>
            <w:r>
              <w:rPr/>
              <w:t>款式符合主题要求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d..</w:t>
            </w:r>
            <w:r>
              <w:rPr/>
              <w:t>绘制款式造型优美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考场准备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缝纫机、蒸汽调温电熨斗、工作台、机针、</w:t>
            </w:r>
          </w:p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布料及辅料、里料、零料、线料</w:t>
            </w:r>
          </w:p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考生自备：</w:t>
            </w:r>
          </w:p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剪刀、直尺、软尺、手针、顶针、锥子、熨烫垫布等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考试时间：</w:t>
            </w:r>
          </w:p>
          <w:p>
            <w:pPr>
              <w:pStyle w:val="Normal"/>
              <w:ind w:firstLine="105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小时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完成全部操作，超过考核时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钟扣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210"/>
              <w:rPr/>
            </w:pPr>
            <w:r>
              <w:rPr/>
              <w:t>超过考时间</w:t>
            </w:r>
            <w:r>
              <w:rPr/>
              <w:t>5</w:t>
            </w:r>
            <w:r>
              <w:rPr/>
              <w:t>分钟扣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超过考核时间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钟为不及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454" w:right="45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3:22:00Z</dcterms:created>
  <dc:creator>user</dc:creator>
  <dc:description/>
  <cp:keywords/>
  <dc:language>en-US</dc:language>
  <cp:lastModifiedBy>Administrator</cp:lastModifiedBy>
  <dcterms:modified xsi:type="dcterms:W3CDTF">2017-04-28T04:03:00Z</dcterms:modified>
  <cp:revision>6</cp:revision>
  <dc:subject/>
  <dc:title>黑龙江省中等职业学校职业技能鉴定</dc:title>
</cp:coreProperties>
</file>