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7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b/>
          <w:sz w:val="36"/>
          <w:szCs w:val="36"/>
        </w:rPr>
        <w:t>2801</w:t>
      </w:r>
      <w:r>
        <w:rPr>
          <w:b/>
          <w:sz w:val="36"/>
          <w:szCs w:val="36"/>
        </w:rPr>
        <w:t>商务俄语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技能操作考核大纲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4579"/>
        <w:gridCol w:w="4421"/>
        <w:gridCol w:w="998"/>
      </w:tblGrid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及分值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法与要求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标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</w:tr>
      <w:tr>
        <w:trPr>
          <w:trHeight w:val="10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俄罗斯国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笔答，按照实际试题答案的评分标准进行评分。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照实际试题答案的评分标准进行评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钟内完成，时间到，停止答卷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翻译内容有遗漏或格式不对，不得分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俄语阅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文操作能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按格式翻译应用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分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21:00Z</dcterms:created>
  <dc:creator>遐想网络</dc:creator>
  <dc:description/>
  <cp:keywords/>
  <dc:language>en-US</dc:language>
  <cp:lastModifiedBy>Administrator</cp:lastModifiedBy>
  <cp:lastPrinted>2016-05-17T18:24:00Z</cp:lastPrinted>
  <dcterms:modified xsi:type="dcterms:W3CDTF">2017-04-27T07:08:00Z</dcterms:modified>
  <cp:revision>9</cp:revision>
  <dc:subject/>
  <dc:title>商务俄语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