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控技术应用专业（</w:t>
      </w:r>
      <w:r>
        <w:rPr>
          <w:b/>
          <w:sz w:val="44"/>
          <w:szCs w:val="44"/>
        </w:rPr>
        <w:t>1501</w:t>
      </w:r>
      <w:r>
        <w:rPr>
          <w:b/>
          <w:sz w:val="44"/>
          <w:szCs w:val="44"/>
        </w:rPr>
        <w:t>数控车工）技能操作考核大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1"/>
        <w:gridCol w:w="1440"/>
        <w:gridCol w:w="3960"/>
        <w:gridCol w:w="4680"/>
        <w:gridCol w:w="1582"/>
        <w:gridCol w:w="963"/>
      </w:tblGrid>
      <w:tr>
        <w:trPr>
          <w:trHeight w:val="2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内容及比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评分标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器材设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机械识图与公差测量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</w:t>
            </w:r>
            <w:r>
              <w:rPr/>
              <w:t>、量具使用（</w:t>
            </w:r>
            <w:r>
              <w:rPr/>
              <w:t>9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</w:t>
            </w:r>
            <w:r>
              <w:rPr/>
              <w:t>、熟练使用游标卡尺，实测典型零件长度、直径、深度，读数准确。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对零件进行实测，记录实测数据，每读错一处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游标卡尺、典型零件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超过规定测量时间不得分</w:t>
            </w:r>
          </w:p>
        </w:tc>
      </w:tr>
      <w:tr>
        <w:trPr>
          <w:trHeight w:val="53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熟练使用千分尺，实测典型零件内、外径，读数准确。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对零件进行实测，记录实测数据，每读错一处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内径千分尺、外径千分尺、典型零件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</w:t>
            </w:r>
            <w:r>
              <w:rPr/>
              <w:t>、熟练使用百分表完成对工件找正，圆跳动、平行度、圆柱度的检测。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对零件进行实测，确定工件是否合格，判断每错一处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百分表、机床、坯料、夹具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机械识图与工艺确定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</w:t>
            </w:r>
            <w:r>
              <w:rPr/>
              <w:t>、理解零件图技术要求。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根据零件图，确定加工部位并指出该部分加工需使用的机床。理解错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零件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超过规定考核时间不得分</w:t>
            </w:r>
          </w:p>
        </w:tc>
      </w:tr>
      <w:tr>
        <w:trPr>
          <w:trHeight w:val="58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掌握图纸的视图关系与局部视图的表达意图。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补画三视图，填加所需局部视图共两处，每错一处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零件与零件的不完整视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</w:t>
            </w:r>
            <w:r>
              <w:rPr/>
              <w:t>、根据图纸要求，确定加工路线，加工步骤和加工工艺参数。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标明加工路线，确定正确的主要加工参数。每处不合理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零件图纸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4</w:t>
            </w:r>
            <w:r>
              <w:rPr/>
              <w:t>、正确选用刀具。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识别数车、数铣机床常用刀具，根据机床情况能合理使用切削用量。不认识刀具，不会估算切削用量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数车、数铣常用刀具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</w:t>
            </w:r>
            <w:r>
              <w:rPr/>
              <w:t>、测绘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通过对工件测量，能准确绘制零件加工图，并正确标注尺寸与公差。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测绘图纸表达清楚，准确，尺寸与公差标注合理准确，不合理、不准确每处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零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数控机床操作规范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文明生产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50"/>
              <w:rPr/>
            </w:pPr>
            <w:r>
              <w:rPr/>
              <w:t>正确执行安全技术操作规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50"/>
              <w:rPr/>
            </w:pPr>
            <w:r>
              <w:rPr/>
              <w:t>具备职业素质，尊重车间管理规程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着工装，工帽；能口述基本操作规范；听从车间管理领导；刀具、量具、辅具摆放合理；加工完成能正确清理机床。不符合要求每项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编程与操作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75</w:t>
            </w:r>
            <w:r>
              <w:rPr/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直线外圆轮廓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阶梯轴（</w:t>
            </w:r>
            <w:r>
              <w:rPr/>
              <w:t>15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编程准确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刀具使用合理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平端面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加工倒角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正确对刀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</w:t>
            </w:r>
            <w:r>
              <w:rPr/>
              <w:t>、外圆尺寸正确。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刀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工件图纸尺寸精度在</w:t>
            </w:r>
            <w:r>
              <w:rPr/>
              <w:t>0.02mm</w:t>
            </w:r>
            <w:r>
              <w:rPr/>
              <w:t>公差以上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表面粗糙度要求不得高于</w:t>
            </w:r>
            <w:r>
              <w:rPr/>
              <w:t>1.6</w:t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圆弧外圆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带圆弧外形工件（</w:t>
            </w:r>
            <w:r>
              <w:rPr/>
              <w:t>10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合理选择刀具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正确使用刀补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圆弧尺寸准确。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相应圆弧样板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椎度外圆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椎度外形工件（</w:t>
            </w:r>
            <w:r>
              <w:rPr/>
              <w:t>10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编程指令使用合理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刀具选用合理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大椎度与小椎度加工路线选择合理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椎度尺寸正确。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/>
              <w:t>切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槽类工件（</w:t>
            </w:r>
            <w:r>
              <w:rPr/>
              <w:t>10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合理选用刀宽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切削参数正确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槽的精度与粗糙度符合图纸要求。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  <w:r>
              <w:rPr/>
              <w:t>、普通三角形外螺纹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不同螺距的三角形外螺纹（</w:t>
            </w:r>
            <w:r>
              <w:rPr/>
              <w:t>15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刀具切削范围选择正确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螺纹外径切削正确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切削时参数使用正确。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螺距符合图纸要求。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配合检验螺母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  <w:r>
              <w:rPr/>
              <w:t>、孔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正确钻孔、车孔（</w:t>
            </w:r>
            <w:r>
              <w:rPr/>
              <w:t>20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平端面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打中心孔。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合理使用切削参数钻孔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按图纸要求车内形。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锥套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  <w:r>
              <w:rPr/>
              <w:t>、内螺纹的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不同螺距的三角形内螺纹（</w:t>
            </w:r>
            <w:r>
              <w:rPr/>
              <w:t>15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车孔至正确的内径范围。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螺距与深度加工正确。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配合检验螺栓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机床参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89"/>
        <w:gridCol w:w="2145"/>
        <w:gridCol w:w="7278"/>
        <w:gridCol w:w="1387"/>
        <w:gridCol w:w="116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类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品牌及型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置系统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关参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小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总计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控车床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大连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CKA61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系统：</w:t>
            </w:r>
          </w:p>
          <w:p>
            <w:pPr>
              <w:pStyle w:val="P0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FANUC 0iMate-TD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数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最高转速（</w:t>
            </w:r>
            <w:r>
              <w:rPr/>
              <w:t>r/min</w:t>
            </w:r>
            <w:r>
              <w:rPr/>
              <w:t>）</w:t>
            </w:r>
            <w:r>
              <w:rPr/>
              <w:t>——</w:t>
            </w:r>
            <w:r>
              <w:rPr/>
              <w:t>2200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定位精度（</w:t>
            </w:r>
            <w:r>
              <w:rPr/>
              <w:t>mm</w:t>
            </w:r>
            <w:r>
              <w:rPr/>
              <w:t>）</w:t>
            </w:r>
            <w:r>
              <w:rPr/>
              <w:t>——</w:t>
            </w:r>
            <w:r>
              <w:rPr/>
              <w:t>X 0.03</w:t>
            </w:r>
            <w:r>
              <w:rPr/>
              <w:t>、</w:t>
            </w:r>
            <w:r>
              <w:rPr/>
              <w:t>Z 0.04</w:t>
            </w:r>
          </w:p>
          <w:p>
            <w:pPr>
              <w:pStyle w:val="Normal"/>
              <w:spacing w:lineRule="exact" w:line="240"/>
              <w:ind w:left="2835" w:hanging="2835"/>
              <w:jc w:val="left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重复定位精度（</w:t>
            </w:r>
            <w:r>
              <w:rPr/>
              <w:t>mm</w:t>
            </w:r>
            <w:r>
              <w:rPr/>
              <w:t>）</w:t>
            </w:r>
            <w:r>
              <w:rPr/>
              <w:t>——</w:t>
            </w:r>
            <w:r>
              <w:rPr/>
              <w:t>X 0.012</w:t>
            </w:r>
            <w:r>
              <w:rPr/>
              <w:t>、</w:t>
            </w:r>
            <w:r>
              <w:rPr/>
              <w:t>Z 0.016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最大进给速度（</w:t>
            </w:r>
            <w:r>
              <w:rPr/>
              <w:t>m/min</w:t>
            </w:r>
            <w:r>
              <w:rPr/>
              <w:t>）</w:t>
            </w:r>
            <w:r>
              <w:rPr/>
              <w:t>——</w:t>
            </w:r>
            <w:r>
              <w:rPr/>
              <w:t>X4</w:t>
            </w:r>
            <w:r>
              <w:rPr/>
              <w:t>、</w:t>
            </w:r>
            <w:r>
              <w:rPr/>
              <w:t>Z5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行程（</w:t>
            </w:r>
            <w:r>
              <w:rPr/>
              <w:t>mm</w:t>
            </w:r>
            <w:r>
              <w:rPr/>
              <w:t>）</w:t>
            </w:r>
            <w:r>
              <w:rPr/>
              <w:t>——</w:t>
            </w:r>
            <w:r>
              <w:rPr/>
              <w:t>X280 </w:t>
            </w:r>
            <w:r>
              <w:rPr/>
              <w:t>、 </w:t>
            </w:r>
            <w:r>
              <w:rPr/>
              <w:t>Z</w:t>
            </w:r>
            <w:r>
              <w:rPr/>
              <w:t>7</w:t>
            </w:r>
            <w:r>
              <w:rPr/>
              <w:t>50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刀架形式</w:t>
            </w:r>
            <w:r>
              <w:rPr/>
              <w:t>/</w:t>
            </w:r>
            <w:r>
              <w:rPr/>
              <w:t>刀体规格（</w:t>
            </w:r>
            <w:r>
              <w:rPr/>
              <w:t>mm</w:t>
            </w:r>
            <w:r>
              <w:rPr/>
              <w:t>）——</w:t>
            </w:r>
            <w:r>
              <w:rPr/>
              <w:t>4</w:t>
            </w:r>
            <w:r>
              <w:rPr/>
              <w:t>工位外置刀架（刀体规格为</w:t>
            </w:r>
            <w:r>
              <w:rPr/>
              <w:t>25</w:t>
            </w:r>
            <w:r>
              <w:rPr/>
              <w:t>×</w:t>
            </w:r>
            <w:r>
              <w:rPr/>
              <w:t>25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尾座锥孔型号</w:t>
            </w:r>
            <w:r>
              <w:rPr/>
              <w:t>——</w:t>
            </w:r>
            <w:r>
              <w:rPr/>
              <w:t>莫氏</w:t>
            </w:r>
            <w:r>
              <w:rPr/>
              <w:t>5</w:t>
            </w:r>
            <w:r>
              <w:rPr/>
              <w:t>号锥孔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8</w:t>
            </w:r>
            <w:r>
              <w:rPr/>
              <w:t>、</w:t>
            </w:r>
            <w:r>
              <w:rPr/>
              <w:t>夹  具</w:t>
            </w:r>
            <w:r>
              <w:rPr/>
              <w:t>——</w:t>
            </w:r>
            <w:r>
              <w:rPr/>
              <w:t>方圆牌</w:t>
            </w:r>
            <w:r>
              <w:rPr/>
              <w:t>250</w:t>
            </w:r>
            <w:r>
              <w:rPr/>
              <w:t>三爪卡盘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台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22:00Z</dcterms:created>
  <dc:creator>Administrator</dc:creator>
  <dc:description/>
  <cp:keywords/>
  <dc:language>en-US</dc:language>
  <cp:lastModifiedBy>Administrator</cp:lastModifiedBy>
  <cp:lastPrinted>2010-12-08T10:43:00Z</cp:lastPrinted>
  <dcterms:modified xsi:type="dcterms:W3CDTF">2017-04-28T03:58:00Z</dcterms:modified>
  <cp:revision>58</cp:revision>
  <dc:subject/>
  <dc:title>数控技术应用专业技能操作考核大纲</dc:title>
</cp:coreProperties>
</file>