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1601</w:t>
      </w:r>
      <w:r>
        <w:rPr>
          <w:b/>
          <w:sz w:val="44"/>
          <w:szCs w:val="44"/>
        </w:rPr>
        <w:t>焊接技术及自动化技能操作考核大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1840"/>
        <w:gridCol w:w="3560"/>
        <w:gridCol w:w="4680"/>
        <w:gridCol w:w="1582"/>
        <w:gridCol w:w="963"/>
      </w:tblGrid>
      <w:tr>
        <w:trPr>
          <w:trHeight w:val="2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项目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内容及比重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评分标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器材设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安全文明生产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个人安全防护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正确穿戴工作服、焊工手套、电焊帽、绝缘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少穿戴一样，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电焊帽，焊工手套，工作服，绝缘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预防触电安全知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至少正确说出</w:t>
            </w:r>
            <w:r>
              <w:rPr/>
              <w:t>3</w:t>
            </w:r>
            <w:r>
              <w:rPr/>
              <w:t>方面，电焊工如何防止触电的措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少</w:t>
            </w:r>
            <w:r>
              <w:rPr/>
              <w:t>1</w:t>
            </w:r>
            <w:r>
              <w:rPr/>
              <w:t>点，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预防火灾与爆炸的安全知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至少正确说出</w:t>
            </w:r>
            <w:r>
              <w:rPr/>
              <w:t>2</w:t>
            </w:r>
            <w:r>
              <w:rPr/>
              <w:t>点，焊接中如何预防火灾及爆炸的常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少</w:t>
            </w:r>
            <w:r>
              <w:rPr/>
              <w:t>1</w:t>
            </w:r>
            <w:r>
              <w:rPr/>
              <w:t>点，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焊接技能知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电焊机操作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.</w:t>
            </w:r>
            <w:r>
              <w:rPr/>
              <w:t>正确识别焊接类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/>
              <w:t>说不清焊机类型扣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电焊机</w:t>
            </w:r>
            <w:r>
              <w:rPr/>
              <w:t>ZX7-40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.</w:t>
            </w:r>
            <w:r>
              <w:rPr/>
              <w:t>焊接接线正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/>
              <w:t>接线不正确扣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.</w:t>
            </w:r>
            <w:r>
              <w:rPr/>
              <w:t>正确调整焊接参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不会调整电流电压扣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焊接材料的识别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正确识别焊条的规格型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不认识焊条的规格和型号各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焊条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4303</w:t>
            </w:r>
            <w:r>
              <w:rPr/>
              <w:t>或</w:t>
            </w:r>
            <w:r>
              <w:rPr/>
              <w:t>E501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操作技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焊后角变形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焊后角变形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θ≤3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试板，焊条，电焊机，手锤，角磨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焊接操作时间为</w:t>
            </w:r>
            <w:r>
              <w:rPr/>
              <w:t>70</w:t>
            </w:r>
            <w:r>
              <w:rPr/>
              <w:t>分钟</w:t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错变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错边量≤</w:t>
            </w: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m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咬边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焊缝两侧每一处咬边长度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咬边深度≦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mm</w:t>
            </w:r>
            <w:r>
              <w:rPr>
                <w:kern w:val="0"/>
                <w:szCs w:val="21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每超出一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未焊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未焊透长度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m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每超出一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5</w:t>
            </w:r>
            <w:r>
              <w:rPr/>
              <w:t>、表面缺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焊缝表面无裂纹、无烧穿、无焊瘤、无夹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。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6</w:t>
            </w:r>
            <w:r>
              <w:rPr/>
              <w:t>、焊缝余高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焊缝余高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±1m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每超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计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项不得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/>
            </w:pPr>
            <w:r>
              <w:rPr/>
              <w:t>7</w:t>
            </w:r>
            <w:r>
              <w:rPr/>
              <w:t>、完成时间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按规定时间完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每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，此项不得分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2:00Z</dcterms:created>
  <dc:creator>Administrator</dc:creator>
  <dc:description/>
  <cp:keywords/>
  <dc:language>en-US</dc:language>
  <cp:lastModifiedBy>Administrator</cp:lastModifiedBy>
  <cp:lastPrinted>2010-12-08T10:43:00Z</cp:lastPrinted>
  <dcterms:modified xsi:type="dcterms:W3CDTF">2017-04-28T03:59:00Z</dcterms:modified>
  <cp:revision>2</cp:revision>
  <dc:subject/>
  <dc:title>数控技术应用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