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日用电器设备原理与维修）专业试题（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：</w:t>
      </w:r>
      <w:r>
        <w:rPr>
          <w:b/>
          <w:sz w:val="28"/>
          <w:szCs w:val="28"/>
        </w:rPr>
        <w:t>日用电器设备原理与维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日用电器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电饭锅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洗衣机、电风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日用电器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要求：评委根据现场情况对每个用电设备设置一处故障，要求每场次所设故障点不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饭锅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洗衣机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风扇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17"/>
      </w:tblGrid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4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30:00Z</dcterms:modified>
  <cp:revision>4</cp:revision>
  <dc:subject/>
  <dc:title>2012年黑龙江省中等职业学校学生专业对口升学（鉴定）</dc:title>
</cp:coreProperties>
</file>