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1505</w:t>
      </w:r>
      <w:r>
        <w:rPr>
          <w:rFonts w:ascii="黑体;SimHei" w:hAnsi="黑体;SimHei" w:cs="黑体;SimHei" w:eastAsia="黑体;SimHei"/>
          <w:b/>
          <w:sz w:val="32"/>
          <w:szCs w:val="32"/>
        </w:rPr>
        <w:t>机电设备安装与维修技能操作考核大纲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1"/>
        <w:gridCol w:w="1800"/>
        <w:gridCol w:w="4311"/>
        <w:gridCol w:w="3816"/>
        <w:gridCol w:w="1418"/>
        <w:gridCol w:w="1100"/>
      </w:tblGrid>
      <w:tr>
        <w:trPr>
          <w:trHeight w:val="2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内容及比重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操作要求与方法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分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器材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全常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着装安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需求穿工作服、防护帽、工作鞋、防护镜等，服装要符合三紧规定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照工作要求合理给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9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安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维修要先停电，带电检测要有人监护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懂急救常识，会自救和救他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操作过程符合操作规程。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带电操作，扣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自救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救他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违规操作每次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维护基础管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场</w:t>
            </w:r>
            <w:r>
              <w:rPr>
                <w:rFonts w:cs="宋体;SimSun" w:ascii="宋体;SimSun" w:hAnsi="宋体;SimSun"/>
              </w:rPr>
              <w:t>5S</w:t>
            </w:r>
            <w:r>
              <w:rPr>
                <w:rFonts w:ascii="宋体;SimSun" w:hAnsi="宋体;SimSun" w:cs="宋体;SimSun"/>
              </w:rPr>
              <w:t>管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整理、整顿、清扫、清洁、素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修结束后，清点工具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清理现场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整理工具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理选择清扫工具</w:t>
            </w:r>
          </w:p>
        </w:tc>
      </w:tr>
      <w:tr>
        <w:trPr>
          <w:trHeight w:val="7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的保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保证设备清洁、整齐、安全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正确的更换设备的常用零部件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清理设备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正确的更换零部件，每次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润滑管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的选择润滑材质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正确的定点、定量润滑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选对润滑油、润滑脂等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能正确的对设备进行润滑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安装及调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安装前的准备工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识读工艺布置图纸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熟悉掌握机电设备的结构特点及性能安装特点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正确的选择安装机具与搬运机具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识读工艺布置图纸，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熟悉机电设备的结构特点及性能安装特点，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使用各类机具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人身安全以及设备完好性。</w:t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安装基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的摆放地脚螺栓位置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合理的配比钢筋混凝土。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正确的进行设备的安装就位。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找准地脚螺栓位置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合理的配比钢筋混凝土，扣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将设备安装到位，扣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调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根据机床的种类正确的选择垫铁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根据机床的种类选择正确的垫铁放置方法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设备的吊装、调平、找标高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能区别各类垫铁的用途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能合理的选择垫铁放置方法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不能达到调平标准、调高标准，按要求合理扣分，上限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控电气部分的连接和调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外部电缆的连接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输入电源、电压、频率及相序的确认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对电缆进行连接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检测电源、电压、频率、相序等参数，按要求合理扣分，上限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机调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的按顺序开启机电设备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通电正常后能安全的操作各部分机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违规操作未按正确顺序开启设备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开机后不会操作设备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检验及验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床几何精度检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机床调平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检测工作台面的平面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主轴锥孔线的径向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主轴端面跳动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主轴轴线对工作台面的垂直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主轴箱垂直移动对工作台面的垂直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工作台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方向移动或</w:t>
            </w:r>
            <w:r>
              <w:rPr>
                <w:rFonts w:cs="宋体;SimSun" w:ascii="宋体;SimSun" w:hAnsi="宋体;SimSun"/>
              </w:rPr>
              <w:t>Y</w:t>
            </w:r>
            <w:r>
              <w:rPr>
                <w:rFonts w:ascii="宋体;SimSun" w:hAnsi="宋体;SimSun" w:cs="宋体;SimSun"/>
              </w:rPr>
              <w:t>轴方向移动对工作台面的平行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工作台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方向移动对工作台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形槽的平行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工作台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纺线移动对</w:t>
            </w:r>
            <w:r>
              <w:rPr>
                <w:rFonts w:cs="宋体;SimSun" w:ascii="宋体;SimSun" w:hAnsi="宋体;SimSun"/>
              </w:rPr>
              <w:t>Y</w:t>
            </w:r>
            <w:r>
              <w:rPr>
                <w:rFonts w:ascii="宋体;SimSun" w:hAnsi="宋体;SimSun" w:cs="宋体;SimSun"/>
              </w:rPr>
              <w:t>轴方向移动的垂直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记录检测结果并制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每缺一项，扣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限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检验工具的完好性，未受损。</w:t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几何精度检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床身导轨的直线度和平行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刀架在水平平面内移动的直线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尾座移动对溜板</w:t>
            </w:r>
            <w:r>
              <w:rPr>
                <w:rFonts w:cs="宋体;SimSun" w:ascii="宋体;SimSun" w:hAnsi="宋体;SimSun"/>
              </w:rPr>
              <w:t>Z</w:t>
            </w:r>
            <w:r>
              <w:rPr>
                <w:rFonts w:ascii="宋体;SimSun" w:hAnsi="宋体;SimSun" w:cs="宋体;SimSun"/>
              </w:rPr>
              <w:t>向移动的平行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主轴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主轴锥孔线的径向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主轴轴线对溜板</w:t>
            </w:r>
            <w:r>
              <w:rPr>
                <w:rFonts w:cs="宋体;SimSun" w:ascii="宋体;SimSun" w:hAnsi="宋体;SimSun"/>
              </w:rPr>
              <w:t>Z</w:t>
            </w:r>
            <w:r>
              <w:rPr>
                <w:rFonts w:ascii="宋体;SimSun" w:hAnsi="宋体;SimSun" w:cs="宋体;SimSun"/>
              </w:rPr>
              <w:t>向移动的平行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主轴、尾座顶尖的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床头和尾座两顶尖的等高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刀架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方向移动对主轴轴线的垂直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记录检测结果并制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十项，每缺一项，扣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限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床切削精度检验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综合试件，然后按图纸要求进行综合试件的铣削并测量检验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设计出综合试件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加工出综合试件并检测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切削精度检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综合试件，然后按图纸要求进行综合试件的车削并测量检验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设计出综合试件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加工出综合试件并检测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机械结构故障诊断与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机械结构故障诊断方法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正确的通过实用诊断技术听、摸、看、问、闻来初步判断机床的故障点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通过现代诊断技术来初步判断机床的故障点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未能通过实用诊断技术判断机床的故障点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会使用振动探测仪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未能通过现代诊断技术判断机床的故障点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主传动系统的故障诊断与维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轴箱的整体拆装与调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轴轴承的间隙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电动机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带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床头箱摩擦离合器的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制动器的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主轴的整体拆装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，每缺一项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进给传动系统的故障诊断与维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进给传动系统故障诊断与维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大托板压板和中、小托班塞铁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对合螺母塞铁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丝杠轴向窜动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中托班丝杠螺母的间隙调整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拖板箱脱落蜗杆的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中拖板丝杠刻度盘的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齿轮、齿条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滚珠丝杠螺母副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导轨副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导轨副的间隙调预紧及润滑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每缺一项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床换刀装置的故障诊断与维修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四方回转刀架的拆装以及调整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多轴转塔头自动换刀装置的拆装及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机械手自动换刀装置的拆装及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完成车床四方回转刀架的拆装以及调整，合理扣分，上限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未完成多轴转塔头自动换刀装置的拆装及调整，合理扣分，上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完陈机械手自动换刀装置的拆装及调整，合理扣分，上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机电设备电气控制系统的故障诊断与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路中的物理量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看懂机床的电路原理图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能识读安装接线图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看懂机床的电路原理图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识读安装接线图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机正反转控制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正确的分析电机正反转控制线路的工作原理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按照控制电路进行电机的电路连接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分析电机正反转控制线路的工作原理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按照控制电路进行电机的电路连接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压、气动系统的维护保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液压系统的动力元件、执行元件、控制元件、辅助元件的安装与调试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气动控制系统的气源装置、气动执行装置、气动控制元件装置的安装与调试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压部分不能工作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气动部分不能工作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2:00Z</dcterms:created>
  <dc:creator>Administrator</dc:creator>
  <dc:description/>
  <cp:keywords/>
  <dc:language>en-US</dc:language>
  <cp:lastModifiedBy>Administrator</cp:lastModifiedBy>
  <cp:lastPrinted>2010-12-08T10:44:00Z</cp:lastPrinted>
  <dcterms:modified xsi:type="dcterms:W3CDTF">2017-04-28T03:59:00Z</dcterms:modified>
  <cp:revision>116</cp:revision>
  <dc:subject/>
  <dc:title>数控技术应用专业技能操作考核大纲</dc:title>
</cp:coreProperties>
</file>