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1903</w:t>
      </w:r>
      <w:r>
        <w:rPr>
          <w:rFonts w:ascii="宋体;SimSun" w:hAnsi="宋体;SimSun" w:cs="宋体;SimSun"/>
          <w:sz w:val="24"/>
        </w:rPr>
        <w:t>制冷空调设备运用与维修专业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spacing w:before="0" w:after="156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明 ：考生必需自备绝缘鞋参加考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二、制冷设备维修部分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</w:t>
      </w:r>
      <w:r>
        <w:rPr/>
        <w:t>）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9"/>
        <w:gridCol w:w="2340"/>
        <w:gridCol w:w="2700"/>
        <w:gridCol w:w="3600"/>
        <w:gridCol w:w="1307"/>
        <w:gridCol w:w="159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的维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制冷系统拆装（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组成部件及各部件的连接顺序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能准确画出制冷循环系统图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掌握制冷系统的组成部件及各部件的连接顺序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能画出制冷循环系统图   </w:t>
            </w:r>
          </w:p>
          <w:p>
            <w:pPr>
              <w:pStyle w:val="Normal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 xml:space="preserve">分    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一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。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电冰箱压缩机电动机故障判断与维修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更换压缩机扩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使</w:t>
            </w:r>
            <w:r>
              <w:rPr>
                <w:rFonts w:ascii="宋体;SimSun" w:hAnsi="宋体;SimSun" w:cs="宋体;SimSun"/>
                <w:szCs w:val="21"/>
              </w:rPr>
              <w:t>用万用表检测压缩机启动、运行绕组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压缩机  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形口或喇叭口的冲扩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制冷系统泄漏故障的判断与维修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用肥皂水和保压法检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抽真空和充灌制冷剂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用肥皂水和保压法检漏</w:t>
            </w:r>
          </w:p>
          <w:p>
            <w:pPr>
              <w:pStyle w:val="Normal"/>
              <w:ind w:right="33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掌握制冷系统的抽真空和冲灌制冷剂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肥皂水、毛刷等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安全文明（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现场实际情况扣</w:t>
            </w: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）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4"/>
        <w:gridCol w:w="1644"/>
        <w:gridCol w:w="3987"/>
        <w:gridCol w:w="4721"/>
        <w:gridCol w:w="1538"/>
        <w:gridCol w:w="886"/>
      </w:tblGrid>
      <w:tr>
        <w:trPr>
          <w:trHeight w:val="108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电气控制系统的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空调器电气控制系统的识别与检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掌握分体式（单冷、热泵型）空调器的控制电路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按电路图检测电气线路故障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分体式（单冷、热泵型）空调器的控制电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按电路图检测电气线路故障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。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会检测、更换电冰箱、空调器电气部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会检测启动继电器、电磁换向阀、除霜温控器、风扇电机等电气部件故障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损坏器件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空调器压缩机电动机故障判断与维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压缩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判断电容器、启动与保护断电器的好坏，并能正确更换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不会检测各种器件的故障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安全文明</w:t>
            </w: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现场实际情况扣</w:t>
            </w: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）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制冷系统的维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冷系统管路连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使用割管器切割铜管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熟练掌握用扩管器进行杯形口或喇叭口的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割管器切割铜管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扩管器进行管口的杯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割管器、扩管器各一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各种规格的铜管或铝管电气器件若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制冷系统泄漏故障的判断与维修（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油迹法和肥皂水检漏法查找漏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排除制冷剂泄漏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熟练掌握充氮气保压法检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完全正确</w:t>
            </w:r>
            <w:r>
              <w:rPr>
                <w:rFonts w:ascii="宋体;SimSun" w:hAnsi="宋体;SimSun" w:cs="宋体;SimSun"/>
                <w:szCs w:val="21"/>
              </w:rPr>
              <w:t>用肥皂水和油迹法检漏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排除制冷剂泄漏故障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充氮气保压法检漏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氮气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 分体式空调器的抽真空和充注制冷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几种抽真空的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用各种充注法充灌制冷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从系统低压侧，采用气体充灌法补充制冷剂并掌握补充量多少的判断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不能完全</w:t>
            </w:r>
            <w:r>
              <w:rPr>
                <w:rFonts w:ascii="宋体;SimSun" w:hAnsi="宋体;SimSun" w:cs="宋体;SimSun"/>
                <w:szCs w:val="21"/>
              </w:rPr>
              <w:t>掌握压缩机的抽空方法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用高压氮气冲洗毛细管、各种抽空法进行一次性充灌制冷剂 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从系统低压侧用气体充灌法补充制冷剂，未掌握补充量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安全文明</w:t>
            </w: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现场实际情况扣</w:t>
            </w: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）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lenovo</cp:lastModifiedBy>
  <dcterms:modified xsi:type="dcterms:W3CDTF">2019-05-15T00:32:00Z</dcterms:modified>
  <cp:revision>28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