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801</w:t>
      </w:r>
      <w:r>
        <w:rPr>
          <w:b/>
          <w:sz w:val="44"/>
          <w:szCs w:val="44"/>
        </w:rPr>
        <w:t>针灸专业技能操作考核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黑龙江省对口升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医药卫生类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针灸专业技能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</w:t>
      </w:r>
      <w:r>
        <w:rPr>
          <w:rFonts w:cs="宋体" w:ascii="宋体" w:hAnsi="宋体"/>
          <w:b/>
          <w:sz w:val="52"/>
          <w:szCs w:val="52"/>
        </w:rPr>
        <w:t>201</w:t>
      </w:r>
      <w:r>
        <w:rPr>
          <w:rFonts w:cs="宋体" w:ascii="宋体" w:hAnsi="宋体"/>
          <w:b/>
          <w:sz w:val="52"/>
          <w:szCs w:val="52"/>
          <w:lang w:val="en-US" w:eastAsia="zh-CN"/>
        </w:rPr>
        <w:t>9</w:t>
      </w:r>
      <w:r>
        <w:rPr>
          <w:rFonts w:ascii="宋体" w:hAnsi="宋体" w:cs="宋体"/>
          <w:b/>
          <w:sz w:val="52"/>
          <w:szCs w:val="52"/>
        </w:rPr>
        <w:t>年）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  <w:t>目</w:t>
      </w:r>
      <w:r>
        <w:rPr>
          <w:rFonts w:cs="Times New Roman" w:eastAsia="Times New Roman"/>
          <w:b/>
          <w:bCs/>
          <w:caps/>
          <w:color w:val="000000"/>
          <w:sz w:val="44"/>
          <w:szCs w:val="44"/>
        </w:rPr>
        <w:t xml:space="preserve">      </w:t>
      </w:r>
      <w:r>
        <w:rPr>
          <w:rFonts w:cs="宋体"/>
          <w:b/>
          <w:bCs/>
          <w:caps/>
          <w:color w:val="000000"/>
          <w:sz w:val="44"/>
          <w:szCs w:val="44"/>
        </w:rPr>
        <w:t>录</w:t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一、</w:t>
      </w:r>
      <w:r>
        <w:rPr>
          <w:rFonts w:cs="宋体"/>
          <w:b/>
          <w:sz w:val="32"/>
          <w:szCs w:val="32"/>
        </w:rPr>
        <w:t>毫针针刺手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二、</w:t>
      </w: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灸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三、</w:t>
      </w:r>
      <w:r>
        <w:rPr>
          <w:rFonts w:cs="宋体"/>
          <w:b/>
          <w:sz w:val="28"/>
          <w:szCs w:val="28"/>
        </w:rPr>
        <w:t>拔罐法</w:t>
      </w:r>
    </w:p>
    <w:p>
      <w:pPr>
        <w:pStyle w:val="Normal"/>
        <w:widowControl/>
        <w:ind w:firstLine="64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四、</w:t>
      </w:r>
      <w:r>
        <w:rPr>
          <w:rFonts w:cs="宋体"/>
          <w:b/>
          <w:sz w:val="32"/>
          <w:szCs w:val="32"/>
        </w:rPr>
        <w:t>腧穴定位方法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五、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合谷、天枢点穴，挤压类推拿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六、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尺泽、三阴交点穴，摩擦类推拿法</w:t>
      </w:r>
    </w:p>
    <w:p>
      <w:pPr>
        <w:pStyle w:val="Normal"/>
        <w:spacing w:lineRule="auto" w:line="360"/>
        <w:rPr>
          <w:rFonts w:ascii="宋体" w:hAnsi="宋体" w:cs="AdobeSongStd-Light-Acro;黑体"/>
          <w:b/>
          <w:b/>
          <w:color w:val="000000"/>
          <w:kern w:val="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bookmarkStart w:id="0" w:name="OLE_LINK5"/>
      <w:r>
        <w:rPr>
          <w:b/>
          <w:sz w:val="32"/>
          <w:szCs w:val="32"/>
        </w:rPr>
        <w:t>七、</w:t>
      </w:r>
      <w:bookmarkEnd w:id="0"/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少海、足三里穴，挤压类推拿法</w:t>
      </w:r>
    </w:p>
    <w:p>
      <w:pPr>
        <w:pStyle w:val="Normal"/>
        <w:spacing w:lineRule="auto" w:line="360"/>
        <w:rPr>
          <w:rFonts w:ascii="宋体" w:hAnsi="宋体" w:cs="AdobeSongStd-Light-Acro;黑体"/>
          <w:b/>
          <w:b/>
          <w:color w:val="000000"/>
          <w:kern w:val="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八、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太溪、内关点穴，振颤类推拿法</w:t>
      </w:r>
    </w:p>
    <w:p>
      <w:pPr>
        <w:pStyle w:val="Normal"/>
        <w:spacing w:lineRule="auto" w:line="360"/>
        <w:rPr>
          <w:rFonts w:ascii="宋体" w:hAnsi="宋体" w:cs="AdobeSongStd-Light-Acro;黑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九、外关、风池点穴，叩击类推拿法</w:t>
      </w:r>
    </w:p>
    <w:p>
      <w:pPr>
        <w:pStyle w:val="Normal"/>
        <w:spacing w:lineRule="auto" w:line="360"/>
        <w:rPr>
          <w:rFonts w:ascii="宋体" w:hAnsi="宋体" w:cs="AdobeSongStd-Light-Acro;黑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十、听宫、太冲点穴，摆动类推拿法</w:t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bookmarkStart w:id="1" w:name="OLE_LINK1"/>
      <w:r>
        <w:rPr>
          <w:rFonts w:cs="宋体"/>
          <w:b/>
          <w:sz w:val="32"/>
          <w:szCs w:val="32"/>
        </w:rPr>
        <w:t>毫针针刺手法</w:t>
      </w:r>
      <w:bookmarkEnd w:id="1"/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桌</w:t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各种型号毫针、棉球缸、无菌干棉球、</w:t>
      </w:r>
      <w:r>
        <w:rPr>
          <w:rFonts w:cs="宋体"/>
          <w:b/>
          <w:sz w:val="32"/>
          <w:szCs w:val="32"/>
        </w:rPr>
        <w:t>75</w:t>
      </w:r>
      <w:r>
        <w:rPr>
          <w:rFonts w:cs="宋体"/>
          <w:b/>
          <w:sz w:val="32"/>
          <w:szCs w:val="32"/>
        </w:rPr>
        <w:t>％乙醇棉球、无菌镊及镊缸、弯盘。</w:t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毫针针刺技能操作考核标准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49"/>
        <w:gridCol w:w="1365"/>
        <w:gridCol w:w="4845"/>
        <w:gridCol w:w="748"/>
      </w:tblGrid>
      <w:tr>
        <w:trPr>
          <w:trHeight w:val="380" w:hRule="atLeast"/>
        </w:trPr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准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，</w:t>
            </w:r>
            <w:r>
              <w:rPr>
                <w:rFonts w:ascii="宋体" w:hAnsi="宋体" w:cs="宋体"/>
                <w:sz w:val="24"/>
                <w:szCs w:val="24"/>
              </w:rPr>
              <w:t>询问其有无饥饿、疲劳感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选取针刺腧穴并口述取穴方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选定腧穴选择针具，检查针具质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消毒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施术者的手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毫针针具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病人术区皮肤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针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针手法操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针法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单手进针法</w:t>
            </w:r>
          </w:p>
          <w:p>
            <w:pPr>
              <w:pStyle w:val="Normal"/>
              <w:ind w:left="6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夹持进针法</w:t>
            </w:r>
          </w:p>
          <w:p>
            <w:pPr>
              <w:pStyle w:val="Normal"/>
              <w:ind w:left="6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舒张进针法</w:t>
            </w:r>
          </w:p>
          <w:p>
            <w:pPr>
              <w:pStyle w:val="Normal"/>
              <w:ind w:left="6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提捏进针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2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针手法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针基本手法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提插手法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捻转手法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提插加捻转手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007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针辅助手法（选两种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循法；弹法；刮法；摇法；飞法；震颤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21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留针、出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理用物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留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针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留针时间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押手将消毒干棉球置于穴位旁；刺手将针缓慢提至皮下；迅速出针，并按压针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理用物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体贴病人，嘱病人休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核对针数，清理好用物，归位合理，报告操作完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进针速度快，一次成功。有得气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分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bCs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灸法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</w:t>
      </w:r>
    </w:p>
    <w:p>
      <w:pPr>
        <w:pStyle w:val="Normal"/>
        <w:spacing w:lineRule="auto" w:line="360"/>
        <w:ind w:left="3343" w:hanging="2715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艾条、打火机（或火柴）、弯盘</w:t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灸法技能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68"/>
        <w:gridCol w:w="1455"/>
        <w:gridCol w:w="15"/>
        <w:gridCol w:w="4335"/>
        <w:gridCol w:w="829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准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36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艾条灸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温和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将艾条的一端点燃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对准足三里穴进行熏烤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距离皮肤约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3cm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固定不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局部皮肤有灼痛即移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雀啄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将点燃的艾条对准施灸腧穴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一上一下移动施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回旋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将点燃的艾条在施灸腧穴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左右方向或反复旋转施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法及整理用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法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灸法正确，与皮肤距离符合要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施灸时间合理（口述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及时去掉艾灰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注意观察局部皮肤及病情，询问患者有无不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理用物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关心并安置好病人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清理用物，归位合理；报告操作完毕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熟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皮肤潮红，无烫伤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rPr>
          <w:rFonts w:ascii="宋体" w:hAnsi="宋体" w:cs="AdobeSongStd-Light-Acro;黑体"/>
          <w:b/>
          <w:b/>
          <w:bCs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拔罐法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</w:t>
      </w:r>
    </w:p>
    <w:p>
      <w:pPr>
        <w:pStyle w:val="Normal"/>
        <w:spacing w:lineRule="auto" w:line="360"/>
        <w:ind w:left="-107" w:firstLine="79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火罐、纸条、酒精灯、打火机（或火</w:t>
      </w:r>
    </w:p>
    <w:p>
      <w:pPr>
        <w:pStyle w:val="Normal"/>
        <w:spacing w:lineRule="auto" w:line="360"/>
        <w:ind w:left="850" w:firstLine="239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柴）、弯盘、</w:t>
      </w:r>
      <w:r>
        <w:rPr>
          <w:rFonts w:cs="宋体"/>
          <w:b/>
          <w:sz w:val="32"/>
          <w:szCs w:val="32"/>
        </w:rPr>
        <w:t>95%</w:t>
      </w:r>
      <w:r>
        <w:rPr>
          <w:rFonts w:cs="宋体"/>
          <w:b/>
          <w:sz w:val="32"/>
          <w:szCs w:val="32"/>
        </w:rPr>
        <w:t>乙醇棉球、止血钳、</w:t>
      </w:r>
    </w:p>
    <w:p>
      <w:pPr>
        <w:pStyle w:val="Normal"/>
        <w:spacing w:lineRule="auto" w:line="360"/>
        <w:ind w:left="850" w:firstLine="239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治疗床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拔罐法技能操作考核评分标准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1278"/>
        <w:gridCol w:w="3975"/>
        <w:gridCol w:w="1478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495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准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检查火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闪火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背部拔五个火罐：</w:t>
            </w:r>
          </w:p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用打火机点燃酒精灯</w:t>
            </w:r>
          </w:p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一手持火罐，罐口朝向斜下方，另一手用止血钳夹住</w:t>
            </w:r>
            <w:r>
              <w:rPr>
                <w:rFonts w:cs="宋体" w:ascii="宋体" w:hAnsi="宋体"/>
                <w:sz w:val="24"/>
                <w:szCs w:val="24"/>
              </w:rPr>
              <w:t>95%</w:t>
            </w:r>
            <w:r>
              <w:rPr>
                <w:rFonts w:ascii="宋体" w:hAnsi="宋体" w:cs="宋体"/>
                <w:sz w:val="24"/>
                <w:szCs w:val="24"/>
              </w:rPr>
              <w:t>乙醇棉球并点燃</w:t>
            </w:r>
          </w:p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点燃后在火罐内绕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圈再抽出</w:t>
            </w:r>
          </w:p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迅速将火罐扣在选定的施术部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×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×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×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留罐、起罐、整理用物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留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留罐时间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钟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一指按压罐口皮肤，使空气进入后自行松脱取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理用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关心并安置好病人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清理好用物，归位合理，并报告操作完毕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火罐与身体结合牢固度</w:t>
            </w:r>
            <w:r>
              <w:rPr>
                <w:rFonts w:ascii="宋体" w:hAnsi="宋体" w:cs="宋体"/>
                <w:spacing w:val="4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" w:hAnsi="宋体" w:cs="AdobeSongStd-Light-Acro;黑体"/>
          <w:b/>
          <w:b/>
          <w:bCs/>
          <w:color w:val="000000"/>
          <w:kern w:val="0"/>
          <w:sz w:val="36"/>
          <w:szCs w:val="36"/>
        </w:rPr>
      </w:pPr>
      <w:r>
        <w:rPr>
          <w:rFonts w:cs="AdobeSongStd-Light-Acro;黑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bookmarkStart w:id="2" w:name="OLE_LINK2"/>
      <w:r>
        <w:rPr>
          <w:rFonts w:cs="宋体"/>
          <w:b/>
          <w:sz w:val="32"/>
          <w:szCs w:val="32"/>
        </w:rPr>
        <w:t>腧穴定位方法</w:t>
      </w:r>
      <w:bookmarkEnd w:id="2"/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</w:t>
      </w:r>
    </w:p>
    <w:p>
      <w:pPr>
        <w:pStyle w:val="Normal"/>
        <w:spacing w:lineRule="auto" w:line="360"/>
        <w:ind w:left="-107" w:firstLine="79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无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腧穴定位方法技能操作考核评分标准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1"/>
        <w:gridCol w:w="1200"/>
        <w:gridCol w:w="5250"/>
        <w:gridCol w:w="628"/>
      </w:tblGrid>
      <w:tr>
        <w:trPr>
          <w:trHeight w:val="380" w:hRule="atLeast"/>
        </w:trPr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45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准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准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，</w:t>
            </w:r>
            <w:r>
              <w:rPr>
                <w:rFonts w:ascii="宋体" w:hAnsi="宋体" w:cs="宋体"/>
                <w:sz w:val="24"/>
                <w:szCs w:val="24"/>
              </w:rPr>
              <w:t>取得病人配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29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表标志、</w:t>
            </w:r>
            <w:r>
              <w:rPr>
                <w:rFonts w:ascii="宋体" w:hAnsi="宋体" w:cs="宋体"/>
                <w:sz w:val="24"/>
                <w:szCs w:val="24"/>
              </w:rPr>
              <w:t>骨度分寸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便取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位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表标志定位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标志定位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不受人体活动影响而固定不变的标志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两乳中间取膻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两眉中间取神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标志定位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需要采取相应的活动姿势才能出现的标志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屈肘于桡侧横纹头处取曲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张口于耳屏前方凹陷处取听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骨度分寸定位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前发际正中至后发际正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耳后两完骨（乳突）之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两乳头之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胸骨柄上缘至胸骨体与剑突联合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肘横纹至腕横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膝中至外踝最高点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便取穴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风市穴取穴法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演示风市穴取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列缺穴取穴法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演示列缺穴取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口述百会穴取穴法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演示百会穴取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指同身寸定位法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拇指同身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以病人的拇指指间关节的宽度作为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寸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内关穴的取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指同身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以病人的中指中节屈曲时，桡侧两端纹头之间的距离作为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横指同身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病人示指、中指、小指并拢，以中指中节近端指纹为标准，四指宽度作为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寸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足三里穴的取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腧穴定位方法正确，取穴准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总分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" w:hAnsi="宋体" w:cs="AdobeSongStd-Light-Acro;黑体"/>
          <w:bCs/>
          <w:color w:val="000000"/>
          <w:kern w:val="0"/>
          <w:sz w:val="32"/>
          <w:szCs w:val="32"/>
        </w:rPr>
      </w:pPr>
      <w:r>
        <w:rPr>
          <w:rFonts w:cs="AdobeSongStd-Light-Acro;黑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bookmarkStart w:id="3" w:name="OLE_LINK3"/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合谷、天枢点穴，挤压类推拿法</w:t>
      </w:r>
      <w:bookmarkEnd w:id="3"/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合谷、天枢点穴，挤压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4620"/>
        <w:gridCol w:w="544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准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挤压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指按：</w:t>
            </w:r>
            <w:r>
              <w:rPr>
                <w:rFonts w:ascii="宋体" w:hAnsi="宋体" w:cs="宋体"/>
                <w:sz w:val="24"/>
                <w:szCs w:val="24"/>
              </w:rPr>
              <w:t>拇指端或指腹按压体表</w:t>
            </w:r>
            <w:r>
              <w:rPr>
                <w:rFonts w:ascii="宋体" w:hAnsi="宋体" w:cs="宋体"/>
                <w:sz w:val="24"/>
                <w:szCs w:val="24"/>
              </w:rPr>
              <w:t>，逐渐用力下压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掌按：</w:t>
            </w:r>
            <w:r>
              <w:rPr>
                <w:rFonts w:ascii="宋体" w:hAnsi="宋体" w:cs="宋体"/>
                <w:sz w:val="24"/>
                <w:szCs w:val="24"/>
              </w:rPr>
              <w:t>单掌或双掌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掌重叠按压体表</w:t>
            </w:r>
            <w:r>
              <w:rPr>
                <w:rFonts w:ascii="宋体" w:hAnsi="宋体" w:cs="宋体"/>
                <w:sz w:val="24"/>
                <w:szCs w:val="24"/>
              </w:rPr>
              <w:t>，逐渐用力下压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肘按：用肘尖着力，对所施部位进行持续垂直按压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静止发力，按而不动，渐用力使力深透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施术部位准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口述捏法的分类手法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夹持皮肤，提起并捻搓前移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施术部位准确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对称用力，用力要均匀，不得扭绞皮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拿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拇指和其余四指的指面相对用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捏而提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施术部位准确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力均匀，由轻至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合谷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天枢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" w:hAnsi="宋体" w:cs="AdobeSongStd-Light-Acro;黑体"/>
          <w:bCs/>
          <w:color w:val="000000"/>
          <w:kern w:val="0"/>
          <w:sz w:val="32"/>
          <w:szCs w:val="32"/>
        </w:rPr>
      </w:pPr>
      <w:r>
        <w:rPr>
          <w:rFonts w:cs="AdobeSongStd-Light-Acro;黑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sz w:val="32"/>
          <w:szCs w:val="32"/>
        </w:rPr>
        <w:t>一、考核项目：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尺泽、三阴交点穴，摩擦类推拿法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尺泽、三阴交点穴，摩擦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120"/>
        <w:gridCol w:w="4170"/>
        <w:gridCol w:w="874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准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摩擦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摩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指摩法：用手指指面操作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掌摩法：用手掌掌面操作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着力部位做环旋抚摸动作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摩动的压力和速度要均匀适当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着力面与皮肤之间摩擦时不可带动皮下组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双手掌面夹住上下肢搓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时双手用力要对称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实力不可过重，夹持不可过紧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搓法动作要协调连贯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搓的速度应快，上下移动宜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拇指螺纹面着力施术部位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余四指一旁助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三指抹用，食中环三指指面着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对准施术部位皮肤连同皮下组织做各种方向的往返抹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尺泽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阴交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bookmarkStart w:id="4" w:name="OLE_LINK4"/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少海、足三里穴，挤压类推拿法</w:t>
      </w:r>
      <w:bookmarkEnd w:id="4"/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少海、足三里穴，挤压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15"/>
        <w:gridCol w:w="4275"/>
        <w:gridCol w:w="874"/>
      </w:tblGrid>
      <w:tr>
        <w:trPr>
          <w:trHeight w:val="25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准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挤压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挤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以指端对称性向中心挤压所施部位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两手拇食指至于施术部位皮肤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以透出紫色瘀斑为度不可损伤皮肤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对于时间较久的筋结不可强行挤捏消散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本法适用于全身各部常用于前额、颈部、脊背及四肢关节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指端关指间关节着力施术部位、持续点压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拇指点法、手握空拳其四指一旁助力、以拇指端主动发力点压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掐点、拇指屈、用指尖点压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勾点法、以中指勾住施术部位进行勾点操作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力由轻到重、稳而持续、气力透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用拇指端等部位着力，其余四指一旁助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适当用力点压一定深度，待有酸胀感，来回拨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拨法一般由轻到重，避免损伤性用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拨法可分为一指拨、二指拨、三指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拨法有很好的止痛效果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少海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足三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bookmarkStart w:id="5" w:name="OLE_LINK6"/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太溪、内关点穴，振颤类推拿法</w:t>
      </w:r>
      <w:bookmarkEnd w:id="5"/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太溪、内关点穴，振颤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150"/>
        <w:gridCol w:w="4207"/>
        <w:gridCol w:w="80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备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振颤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振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掌或指着力施术部位做连续的振动手法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振法分为指振法、掌振法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术者注意力集中于掌或指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肌群交替紧张发力产生快速强烈振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振动频率达每分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6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颤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指或掌着力施术部位做震动手法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手指罗纹面或掌面着力做主动节律性的颤动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颤法频率每分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时压力不可过重、过轻，以颤动传动为宜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颤法的幅度大而频率低而温和，适用于腹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抖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双手或单手握住肢体远端做缓缓连续小幅度的上下抖动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抖上肢：受术者上肢放松，抖动频率每分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左右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抖下肢：受术者取仰卧位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抖腰：受术者取俯卧位，每分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左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太溪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关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" w:hAnsi="宋体" w:cs="AdobeSongStd-Light-Acro;黑体"/>
          <w:bCs/>
          <w:color w:val="000000"/>
          <w:kern w:val="0"/>
          <w:sz w:val="32"/>
          <w:szCs w:val="32"/>
        </w:rPr>
      </w:pPr>
      <w:r>
        <w:rPr>
          <w:rFonts w:cs="AdobeSongStd-Light-Acro;黑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外关、风池点穴，叩击类推拿法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外关、风池点穴，叩击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91"/>
        <w:gridCol w:w="45"/>
        <w:gridCol w:w="3982"/>
        <w:gridCol w:w="1092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备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5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叩击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五指并拢、掌指关节微曲、指实掌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拍声清脆不疼、以腕力为主、灵活自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拍打频率有节奏动作平稳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皮肤轻度充血、发红为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掌击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指自然伸开，腕关节伸直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掌根部或小鱼际部为着力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法快速而短暂、方向垂直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击打频率要连续有节奏快慢适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击打时掌握好用力，手法自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食中指背侧指甲弹击体表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弹指手法动作要灵活自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弹击时力量要突发而均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弹击强度以不痛为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外关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风池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rPr>
          <w:rFonts w:ascii="宋体" w:hAnsi="宋体" w:cs="AdobeSongStd-Light-Acro;黑体"/>
          <w:b/>
          <w:b/>
          <w:bCs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考核项目：</w:t>
      </w:r>
      <w:r>
        <w:rPr>
          <w:rFonts w:ascii="宋体" w:hAnsi="宋体" w:cs="AdobeSongStd-Light-Acro;黑体"/>
          <w:b/>
          <w:color w:val="000000"/>
          <w:kern w:val="0"/>
          <w:sz w:val="32"/>
          <w:szCs w:val="32"/>
        </w:rPr>
        <w:t>听宫、太冲点穴，摆动类推拿法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二、操作时间：</w:t>
      </w:r>
      <w:r>
        <w:rPr>
          <w:rFonts w:cs="宋体"/>
          <w:b/>
          <w:sz w:val="32"/>
          <w:szCs w:val="32"/>
        </w:rPr>
        <w:t>8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三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听宫、太冲点穴，摆动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821"/>
        <w:gridCol w:w="135"/>
        <w:gridCol w:w="4170"/>
        <w:gridCol w:w="784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备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置体位</w:t>
            </w:r>
            <w:r>
              <w:rPr>
                <w:rFonts w:ascii="宋体" w:hAnsi="宋体" w:cs="宋体"/>
                <w:sz w:val="24"/>
                <w:szCs w:val="24"/>
              </w:rPr>
              <w:t>、暴露局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摆动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指禅推法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拇指的指端、指腹或桡侧偏峰置于体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沉肩、垂肘、悬腕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腕部的摆动带动拇指指间关节的屈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使压力轻重交替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每分钟摆动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掌指关节略屈曲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掌背近小指侧部贴于治疗部位上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作腕关节屈伸和前臂旋转的协同动作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掌背贴于治疗部位上作来回滚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每分钟摆动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揉法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掌大鱼际、掌根或手指罗纹面附着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施术部位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腕放松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腕关节连同前臂一起作回旋活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速度为每分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听宫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太冲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3:42:00Z</dcterms:created>
  <dc:creator>ZLM</dc:creator>
  <dc:description/>
  <dc:language>en-US</dc:language>
  <cp:lastModifiedBy>chenmingjia</cp:lastModifiedBy>
  <cp:lastPrinted>2009-03-29T15:17:00Z</cp:lastPrinted>
  <dcterms:modified xsi:type="dcterms:W3CDTF">2019-05-10T01:43:21Z</dcterms:modified>
  <cp:revision>2</cp:revision>
  <dc:subject/>
  <dc:title>全国中等职业学校学生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