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40" w:before="0" w:after="0"/>
        <w:rPr>
          <w:rFonts w:ascii="_9ed1_4f53;Times New Roman" w:hAnsi="_9ed1_4f53;Times New Roman" w:cs="宋体;SimSun"/>
          <w:b/>
          <w:b/>
          <w:bCs/>
          <w:kern w:val="0"/>
          <w:sz w:val="38"/>
          <w:szCs w:val="38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9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0202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畜牧兽医技能操作考核大纲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68"/>
        <w:gridCol w:w="3119"/>
        <w:gridCol w:w="709"/>
        <w:gridCol w:w="3260"/>
        <w:gridCol w:w="992"/>
        <w:gridCol w:w="20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依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稀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叉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便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稀释成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，用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交叉法写出计算公式并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量筒使用简便法配制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100ml75%</w:t>
            </w:r>
            <w:r>
              <w:rPr>
                <w:rFonts w:ascii="宋体;SimSun" w:hAnsi="宋体;SimSun" w:cs="宋体;SimSun"/>
                <w:szCs w:val="21"/>
              </w:rPr>
              <w:t>酒精，写出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公式并计算出需要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的酒精量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出交叉法公式并说出配制方法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便法量取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量准确、加纯化水到需要刻度准确，并说出刻度值。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算纸、笔、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量筒、烧杯、吸管、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、纯化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给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宠物犬肌肉注射、皮下注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口保定确实，正确选取、消毒注射部位，抽药、注射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定动物确实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液抽取正确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射部位选取、消毒正确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射规范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射完毕后注射部位处理合理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剪毛剪、</w:t>
            </w:r>
            <w:r>
              <w:rPr>
                <w:rFonts w:cs="宋体;SimSun" w:ascii="宋体;SimSun" w:hAnsi="宋体;SimSun"/>
              </w:rPr>
              <w:t>2ml</w:t>
            </w:r>
            <w:r>
              <w:rPr>
                <w:rFonts w:ascii="宋体;SimSun" w:hAnsi="宋体;SimSun" w:cs="宋体;SimSun"/>
              </w:rPr>
              <w:t>注射器、青霉素、注射用水、酒精棉球、碘伏棉球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畜体表标志认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骨性、肌性标志认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指出鬐甲、腹皮下静脉、飞节、髋结节、坐骨结节、臀部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鬐甲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皮下静脉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髋结节或坐骨结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臀部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整体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漂浮法检查粪便中虫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虫卵识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样、加漂浮液混合、过滤熟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浮操作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片及虫卵识别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粪样</w:t>
            </w:r>
            <w:r>
              <w:rPr>
                <w:rFonts w:cs="宋体;SimSun" w:ascii="宋体;SimSun" w:hAnsi="宋体;SimSun"/>
                <w:szCs w:val="21"/>
              </w:rPr>
              <w:t>2g</w:t>
            </w:r>
            <w:r>
              <w:rPr>
                <w:rFonts w:ascii="宋体;SimSun" w:hAnsi="宋体;SimSun" w:cs="宋体;SimSun"/>
                <w:szCs w:val="21"/>
              </w:rPr>
              <w:t>称取准确、加饱合盐水适量、搅拌均匀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滤、漂浮操作规范，瓶口出现凸面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片</w:t>
            </w:r>
            <w:r>
              <w:rPr/>
              <w:t>规范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识别线虫卵、绦虫卵、球虫卵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粪便</w:t>
            </w:r>
            <w:r>
              <w:rPr>
                <w:rFonts w:ascii="宋体;SimSun" w:hAnsi="宋体;SimSun" w:cs="宋体;SimSun"/>
                <w:szCs w:val="21"/>
              </w:rPr>
              <w:t>、天平、杯、饱合盐水、</w:t>
            </w:r>
            <w:r>
              <w:rPr>
                <w:rFonts w:ascii="宋体;SimSun" w:hAnsi="宋体;SimSun" w:cs="宋体;SimSun"/>
                <w:szCs w:val="21"/>
              </w:rPr>
              <w:t>金属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青霉素</w:t>
            </w:r>
            <w:r>
              <w:rPr>
                <w:rFonts w:ascii="宋体;SimSun" w:hAnsi="宋体;SimSun" w:cs="宋体;SimSun"/>
                <w:szCs w:val="21"/>
              </w:rPr>
              <w:t>瓶、</w:t>
            </w:r>
            <w:r>
              <w:rPr>
                <w:rFonts w:ascii="宋体;SimSun" w:hAnsi="宋体;SimSun" w:cs="宋体;SimSun"/>
                <w:szCs w:val="21"/>
              </w:rPr>
              <w:t>滴管</w:t>
            </w:r>
            <w:r>
              <w:rPr>
                <w:rFonts w:ascii="宋体;SimSun" w:hAnsi="宋体;SimSun" w:cs="宋体;SimSun"/>
                <w:szCs w:val="21"/>
              </w:rPr>
              <w:t>、载片、盖片、虫卵照片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将漂浮静置时间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缩短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脏器官组织结构 观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脏、肾脏、小肠、肝脏、淋巴结、脾、卵巢、睾丸结构特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使用显微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组织切片的主要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肠：说出肠壁四层结构、肝脏说出肝小叶、卵巢说出卵泡、睾丸说出曲细精管、淋巴结说出淋巴小结、肺脏说出肺泡、肾脏说出肾小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、装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使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名学生抽取两张切片，说出组织名称一张切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，说出主要结构一张切片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装箱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组织切片（小肠、肝脏、卵巢、睾丸、淋巴结、脾、肺脏、肾脏无标签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结缝合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结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合技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手打方结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械打方结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并拆线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断伦勃特氏缝合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线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同时徒手打方结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并用器械打方结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断伦勃特氏缝合正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线正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线正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合模板、缝合线、缝针、持针钳、组织镊、组织剪、拆线剪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猪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纸制猪耳进行编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则：大排法：左大右小，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公单母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号钳使用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大排法编号原则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操作方法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0</w:t>
            </w:r>
            <w:r>
              <w:rPr>
                <w:rFonts w:ascii="宋体;SimSun" w:hAnsi="宋体;SimSun" w:cs="宋体;SimSun"/>
                <w:szCs w:val="21"/>
              </w:rPr>
              <w:t>之间的一个耳号的编号结果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编号注意事项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猪耳朵形状硬纸、耳号钳等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溶液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方法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，等于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克，加入水到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，正确得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操作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高锰酸钾、自来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断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器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器使用正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断喙操作正确规范，上喙切去喙缘至鼻孔的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；下喙断去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/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熟练使用断喙器：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、温度应控制</w:t>
            </w:r>
            <w:r>
              <w:rPr>
                <w:rFonts w:cs="宋体;SimSun" w:ascii="宋体;SimSun" w:hAnsi="宋体;SimSun"/>
                <w:szCs w:val="21"/>
              </w:rPr>
              <w:t>600℃--800℃</w:t>
            </w:r>
            <w:r>
              <w:rPr>
                <w:rFonts w:ascii="宋体;SimSun" w:hAnsi="宋体;SimSun" w:cs="宋体;SimSun"/>
                <w:szCs w:val="21"/>
              </w:rPr>
              <w:t>，呈樱桃红色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选择适当的孔（最小的孔）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握雏正确：右手抓一只雏鸡，手掌靠其背部，拇指放于脑后，食指放在颌下处，进行一只一只的断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断喙准确：上喙切去喙缘至鼻孔的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；下喙断去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。切烙结合，烙</w:t>
            </w:r>
            <w:r>
              <w:rPr>
                <w:rFonts w:cs="宋体;SimSun" w:ascii="宋体;SimSun" w:hAnsi="宋体;SimSun"/>
                <w:szCs w:val="21"/>
              </w:rPr>
              <w:t>2--3</w:t>
            </w:r>
            <w:r>
              <w:rPr>
                <w:rFonts w:ascii="宋体;SimSun" w:hAnsi="宋体;SimSun" w:cs="宋体;SimSun"/>
                <w:szCs w:val="21"/>
              </w:rPr>
              <w:t>秒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抓、放鸡雏的顺序正确：断喙时没有断喙雏鸡放在一侧雏鸡盘中，断喙完毕雏鸡放在另一侧雏鸡盘中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要求每生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内断喙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只超时减分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鸡雏、断喙器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马立克氏疫苗皮下注射接种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的选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确定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计算疫苗稀释倍数、正确按说明确定用量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注射部位为颈后皮下注射正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握雏鸡背部，拇指和食指捏住雏鸡颈后羽毛方法正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、马立克氏（生理盐水代替，至少标明名称、羽份）、</w:t>
            </w:r>
            <w:r>
              <w:rPr>
                <w:rFonts w:cs="宋体;SimSun" w:ascii="宋体;SimSun" w:hAnsi="宋体;SimSun"/>
                <w:szCs w:val="21"/>
              </w:rPr>
              <w:t>1ml</w:t>
            </w:r>
            <w:r>
              <w:rPr>
                <w:rFonts w:ascii="宋体;SimSun" w:hAnsi="宋体;SimSun" w:cs="宋体;SimSun"/>
                <w:szCs w:val="21"/>
              </w:rPr>
              <w:t>注射器、小号针头、镊子、毛剪、消毒棉球、瓷盘、水桶，胶皮手套、工作服、口罩等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计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稀释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计数室充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吸取白细胞稀释液、血液准确规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充液、计数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数公式准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cs="宋体;SimSun" w:ascii="宋体;SimSun" w:hAnsi="宋体;SimSun"/>
              </w:rPr>
              <w:t>1ml</w:t>
            </w:r>
            <w:r>
              <w:rPr>
                <w:rFonts w:ascii="宋体;SimSun" w:hAnsi="宋体;SimSun" w:cs="宋体;SimSun"/>
              </w:rPr>
              <w:t>吸管吸取</w:t>
            </w:r>
            <w:r>
              <w:rPr>
                <w:rFonts w:cs="宋体;SimSun" w:ascii="宋体;SimSun" w:hAnsi="宋体;SimSun"/>
              </w:rPr>
              <w:t>0.38</w:t>
            </w:r>
            <w:r>
              <w:rPr>
                <w:rFonts w:ascii="宋体;SimSun" w:hAnsi="宋体;SimSun" w:cs="宋体;SimSun"/>
              </w:rPr>
              <w:t>（或</w:t>
            </w:r>
            <w:r>
              <w:rPr>
                <w:rFonts w:cs="宋体;SimSun" w:ascii="宋体;SimSun" w:hAnsi="宋体;SimSun"/>
              </w:rPr>
              <w:t>0.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ml</w:t>
            </w:r>
            <w:r>
              <w:rPr>
                <w:rFonts w:ascii="宋体;SimSun" w:hAnsi="宋体;SimSun" w:cs="宋体;SimSun"/>
              </w:rPr>
              <w:t>白细胞稀释液规范，用血红蛋白吸</w:t>
            </w:r>
            <w:r>
              <w:rPr>
                <w:rFonts w:ascii="宋体;SimSun" w:hAnsi="宋体;SimSun" w:cs="宋体;SimSun"/>
                <w:szCs w:val="21"/>
              </w:rPr>
              <w:t>管吸取血液至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刻度准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充液规范准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计数四角上的四个大方格内的白细胞方法正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公式准确：白细胞个数（个</w:t>
            </w:r>
            <w:r>
              <w:rPr>
                <w:rFonts w:ascii="宋体;SimSun" w:hAnsi="宋体;SimSun" w:cs="宋体;SimSun"/>
                <w:szCs w:val="21"/>
              </w:rPr>
              <w:t>∕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=W∕4×10×20=W×5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试管架、</w:t>
            </w:r>
            <w:r>
              <w:rPr>
                <w:rFonts w:ascii="宋体;SimSun" w:hAnsi="宋体;SimSun" w:cs="宋体;SimSun"/>
              </w:rPr>
              <w:t>小试管、血红蛋白吸管、</w:t>
            </w:r>
            <w:r>
              <w:rPr>
                <w:rFonts w:cs="宋体;SimSun" w:ascii="宋体;SimSun" w:hAnsi="宋体;SimSun"/>
              </w:rPr>
              <w:t>1ml</w:t>
            </w:r>
            <w:r>
              <w:rPr>
                <w:rFonts w:ascii="宋体;SimSun" w:hAnsi="宋体;SimSun" w:cs="宋体;SimSun"/>
              </w:rPr>
              <w:t>吸管、吸耳球、血细胞计数板、盖玻片、计数器、脱脂棉或纱布、白细胞稀释液、供检血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12:00Z</dcterms:created>
  <dc:creator>lenovo</dc:creator>
  <dc:description/>
  <dc:language>en-US</dc:language>
  <cp:lastModifiedBy>Administrator</cp:lastModifiedBy>
  <cp:lastPrinted>2016-05-17T15:58:00Z</cp:lastPrinted>
  <dcterms:modified xsi:type="dcterms:W3CDTF">2019-05-15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