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0" w:leader="none"/>
        </w:tabs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1503</w:t>
      </w:r>
      <w:r>
        <w:rPr>
          <w:rFonts w:ascii="黑体;SimHei" w:hAnsi="黑体;SimHei" w:cs="黑体;SimHei" w:eastAsia="黑体;SimHei"/>
          <w:b/>
          <w:sz w:val="44"/>
          <w:szCs w:val="44"/>
        </w:rPr>
        <w:t>普通车床技能操作考核大纲</w:t>
      </w:r>
    </w:p>
    <w:tbl>
      <w:tblPr>
        <w:tblW w:w="16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040"/>
        <w:gridCol w:w="5564"/>
        <w:gridCol w:w="2705"/>
        <w:gridCol w:w="720"/>
        <w:gridCol w:w="1079"/>
      </w:tblGrid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及要求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标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材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常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穿工作服、防护帽、工作鞋、防护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工作场地安全、整洁，工具、量具摆放合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禁戴手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操作过程符合车床操作规程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能按车床安全操作规程操作、未穿工作服、防护帽、工作鞋、未戴防护镜者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工作场地不安全、不整洁，工具、量具摆放不合理者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戴手套者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中心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安装中心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够正确使用尾座（尾座的移动及固定等）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合理选用切削用量（主轴转速、进给量）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中心钻安装不正确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能正确使用尾座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中心钻一个、钻夹及扳手各一个、紧固尾座的相关扳手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处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安装钻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够正确使用尾座（尾座的移动及固定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合理选用切削用量（主轴转速、进给量）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钻头安装不正确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能正确使用尾座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钻头一个、紧固尾座的相关扳手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各种规格的变径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孔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角加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倒角所用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倒角操作正确并合理选用切削用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倒角操作不正确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倒角刀具一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端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端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端面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端面车削操作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端面表面粗糙度达不到要求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主偏角为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度的外圆刀一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外圆柱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外圆柱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外圆柱面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外圆柱面车削操作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外圆柱面尺寸超差及表面粗糙度达不到要求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外圆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内圆柱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内圆柱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内圆柱面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内圆柱面车削操作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内圆柱面尺寸超差及表面粗糙度达不到要求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内孔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外圆锥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外圆锥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外圆锥面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外圆锥面车削操作不正确、锥度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尺寸超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外圆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内圆锥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外圆锥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内圆锥面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内圆锥面车削操作不正确、锥度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尺寸超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内孔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槽的切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外圆锥面的刀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刀具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槽车削操作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槽车削操作不正确、槽宽、槽深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尺寸超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切槽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1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螺纹加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理选用车外螺纹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安装内外（保证刀尖与主轴中心的正确位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外螺纹加工过程正确且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具选用不合理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具安装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切削用量不合理，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外螺纹加工不正确、螺距、牙深不正确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普通车床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外螺纹刀一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2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量具的使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钢板尺、游标卡尺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径千分尺、内径百分表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能够正确校验所选量具是否有误差，校尺时有误差的量具，能进行相应的调整或在读数上能够进行误差处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测量时，量具使用正确，减小操作造成的测量误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测量后，能够准确读出相应的测量值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根据测量对象合理选用符合测量精度的量具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不能正确检验所选量具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对不能正够校尺或校尺后有误差的量具，不能正确处理误差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测量时，量具操作不正确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测量后，不能正确读出准确值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量具选择不合理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板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标卡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径千分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径百分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备注：考生根据考核项目的具体要求，选择使用考点提供的设备、仪器仪表、专用工量具等竞赛器材和维修手册、技术规范等竞赛资料，不得自带任何器材和资料。考点提供机床型号</w:t>
      </w:r>
      <w:r>
        <w:rPr>
          <w:rFonts w:eastAsia="黑体;SimHei" w:cs="黑体;SimHei" w:ascii="黑体;SimHei" w:hAnsi="黑体;SimHei"/>
          <w:b/>
          <w:sz w:val="28"/>
          <w:szCs w:val="28"/>
        </w:rPr>
        <w:t>CA6140A</w:t>
      </w:r>
      <w:r>
        <w:rPr>
          <w:rFonts w:ascii="黑体;SimHei" w:hAnsi="黑体;SimHei" w:cs="黑体;SimHei" w:eastAsia="黑体;SimHei"/>
          <w:b/>
          <w:sz w:val="28"/>
          <w:szCs w:val="28"/>
        </w:rPr>
        <w:t>，提供刀具为高速钢刀具。</w:t>
      </w:r>
    </w:p>
    <w:sectPr>
      <w:type w:val="nextPage"/>
      <w:pgSz w:orient="landscape" w:w="20072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49:00Z</dcterms:created>
  <dc:creator>zl</dc:creator>
  <dc:description/>
  <cp:keywords/>
  <dc:language>en-US</dc:language>
  <cp:lastModifiedBy>Windows 用户</cp:lastModifiedBy>
  <dcterms:modified xsi:type="dcterms:W3CDTF">2017-04-21T09:46:00Z</dcterms:modified>
  <cp:revision>20</cp:revision>
  <dc:subject/>
  <dc:title>法律专业法律事务技能操作考核大纲</dc:title>
</cp:coreProperties>
</file>