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业与民用建筑专业技能操作考核大纲</w:t>
      </w: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1402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56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7"/>
        <w:gridCol w:w="1463"/>
        <w:gridCol w:w="2700"/>
        <w:gridCol w:w="6465"/>
        <w:gridCol w:w="2229"/>
        <w:gridCol w:w="1057"/>
      </w:tblGrid>
      <w:tr>
        <w:trPr>
          <w:tblHeader w:val="true"/>
          <w:trHeight w:val="4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项目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内容及分数分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要求与方法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分标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材设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窗口一砖清水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梅花丁砌筑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砖的排列方式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墙体外型尺寸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垂直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表面平整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、 砂浆饱满度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 水平灰缝厚度 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排砖正确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，每皮砖若有不当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外型尺寸符合题目要求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墙体上下垂直无显著倾斜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墙体表面平整无明显凹凸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墙体内砂浆足够饱满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 xml:space="preserve">分；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水平灰缝厚度满足要求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 xml:space="preserve">分；    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，提前完成不加分，滞后完成扣分，每超</w:t>
            </w:r>
          </w:p>
          <w:p>
            <w:pPr>
              <w:pStyle w:val="Normal"/>
              <w:spacing w:lineRule="exact" w:line="240"/>
              <w:ind w:left="525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超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并强行结束操作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石灰砂浆、粘土砖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瓦刀或大铲、靠尺、线绳、线锤、卷尺、托线板、水平尺及灰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钢筋绑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钢筋骨架的绑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钢筋下料计算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选择钢筋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钢筋加工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钢筋排列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钢筋绑扎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钢筋的下料计算准确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钢筋直径、型号选择准确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钢筋加工形状、尺寸正确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钢筋位置摆放正确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钢筋骨架尺寸准确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钢筋绑扎牢固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箍筋与主筋的垂直度与平整度满足要求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操作时间为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分钟，提前完成不加分，滞后完成扣分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钢筋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</w:t>
            </w:r>
            <w:r>
              <w:rPr>
                <w:rFonts w:ascii="宋体" w:hAnsi="宋体" w:cs="宋体"/>
                <w:kern w:val="0"/>
                <w:szCs w:val="21"/>
              </w:rPr>
              <w:t>钢筋板子、钢卷尺、笔、计算器、三角尺、墨线直尺、粉笔、钢筋操作台、钢筋切断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砂的堆积密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松散堆积密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密堆积密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按规定取样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测松散堆积密度时加料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松散堆积密度时称重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测紧密堆积密度时加料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测紧密堆积密度时称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计算结果与评定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按规定取样两份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测松散堆积密度时，加料方法正确，加料量适当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测松散堆积密度时，称出试样和容量筒总质量，最后称出空容量筒质量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测紧密堆积密度时，加料方法正确，加料量适当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测紧密堆积密度时，称出试样和容量筒总质量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计算结果与评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，提前完成不加分，滞后完成扣分，每超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超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并强行结束操作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鼓风烘箱、天平、容量筒、方孔筛、垫棒、直尺、漏斗或料勺、搪瓷盘、毛刷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泥石灰混合砂浆的拌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砂浆的配制及拌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称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清洗润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干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湿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正确计算出各项材料的用量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，错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正确称取各项材料质量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，错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清洗和润湿工具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，少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将水泥、砂干搅拌均匀并堆成堆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湿拌，拌合顺序、拌合方法正确得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，提前完成不加分，滞后完成扣分，每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cs="宋体"/>
                <w:i/>
                <w:i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超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并强行结束操作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水泥、石灰膏、砂子、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拌合钢板、天平、盛水容器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、拌铲、笔和计算纸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混凝土的拌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的配制及拌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用量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称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清洗润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干拌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湿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正确计算出各项材料的用量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，错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正确称取各项材料质量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，错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清洗和润湿工具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，少一种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先将水泥、砂干搅拌均匀并堆成堆，再加入石子拌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湿拌，拌合顺序、拌合方法正确得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 ；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，提前完成不加分，滞后完成扣分，每超</w:t>
            </w:r>
          </w:p>
          <w:p>
            <w:pPr>
              <w:pStyle w:val="Normal"/>
              <w:spacing w:lineRule="exact" w:line="240"/>
              <w:ind w:left="525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超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并强行结束操作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水泥、砂子、石子、水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拌合钢板、铁锨、天平、盛水容器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、笔和计算纸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拌合物和易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塌落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清洗润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塌落度桶的放置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装试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振捣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提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测塌落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结果评定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清洗和润湿塌落度桶及其他用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固定塌落度桶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装混凝土拌合物方法正确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振捣次数、方式正确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提起塌落度桶方式和时间合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装料到提起塌落度桶的过程，不间断并在</w:t>
            </w:r>
            <w:r>
              <w:rPr>
                <w:rFonts w:cs="宋体" w:ascii="宋体" w:hAnsi="宋体"/>
                <w:szCs w:val="21"/>
              </w:rPr>
              <w:t>150s</w:t>
            </w:r>
            <w:r>
              <w:rPr>
                <w:rFonts w:ascii="宋体" w:hAnsi="宋体" w:cs="宋体"/>
                <w:szCs w:val="21"/>
              </w:rPr>
              <w:t>内完成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 量测塌落度值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 结果评定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，提前完成不加分，滞后完成扣分，每超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超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扣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并强行结束操作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混凝土拌合物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小铲、钢尺、喂料斗、捣棒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准测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合水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操作规范、熟练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记录清晰，无涂抹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计算正确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48" w:hanging="4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：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足精度要求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必须有平差计算过程</w:t>
            </w:r>
          </w:p>
        </w:tc>
      </w:tr>
      <w:tr>
        <w:trPr>
          <w:trHeight w:val="1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准测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合水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。（含平差计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操作规范、熟练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记录清晰，无涂抹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计算正确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：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足精度要求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必须有平差计算过程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度测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角测量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360" w:right="0" w:hanging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规范、熟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360" w:right="0" w:hanging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清晰，无涂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360" w:right="0" w:hanging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pacing w:val="-12"/>
                <w:szCs w:val="21"/>
              </w:rPr>
              <w:t>、满足精度。（含平差计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操作规范、熟练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记录清晰，无涂抹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计算正确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：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度测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竖直角测量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pacing w:val="-12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操作规范、熟练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记录清晰，无涂抹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计算正确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满足精度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规定时间交卷：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泥体积安定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饼法检验水泥安定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水泥净浆制作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试件制作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养护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沸煮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实验结果判别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水泥净浆制作合格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使用工具的润湿正确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制作试饼的过程无误且试饼符合规定要求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试饼的养护正确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检验试饼是否完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沸煮方法正确，沸煮时间满足要求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 实验结果判别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小时，提前完成不加分，滞后完成扣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水泥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沸煮箱、水泥净浆搅拌机、标准养护箱、天平、量水器、天平、小刀、玻璃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抗压强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抗压强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试件成型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养护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破型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结果评定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 清刷试模，涂矿物油脂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 混凝土的装料方法正确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 插捣方式正确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刮出多余的混凝土，并用抹刀抹平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 养护方法正确，时间合理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 试件取出后，先擦拭干净，然后测量尺寸，检查外观，</w:t>
            </w:r>
          </w:p>
          <w:p>
            <w:pPr>
              <w:pStyle w:val="Normal"/>
              <w:spacing w:lineRule="exact" w:line="240"/>
              <w:ind w:left="584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计算试件承压面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 抗压强度试验操作正确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 结果评定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 操作时间为</w:t>
            </w: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天，提前完成不加分，滞后完成扣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：混凝土拌合物、矿物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工具：抹刀、试模、钢制捣棒、钢尺、压力试验机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37:00Z</dcterms:created>
  <dc:creator>USER</dc:creator>
  <dc:description/>
  <dc:language>en-US</dc:language>
  <cp:lastModifiedBy>ajie</cp:lastModifiedBy>
  <dcterms:modified xsi:type="dcterms:W3CDTF">2018-05-10T02:21:10Z</dcterms:modified>
  <cp:revision>2</cp:revision>
  <dc:subject/>
  <dc:title>七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